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nformations sur la disquett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- Sharewares -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tte disquette contient quelques programmes pour PC diffus�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" ou en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a signifie, que vous pouvez les copier, les utiliser, et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istribuer autour de vous. Mais pas les modifier ni les ve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un de ces programmes ne contient d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s d'entre-eux (SHAREWARE) permettent d'imprimer un b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 afin de vous procurer, contre r�tribution minime, so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a documentat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a derni�re version en cour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s fichiers com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r tous renseignements, �crivez � l'au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�phane Chan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Bastidon - Chemin de l'Echelle - Route des Pinchi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100 Aix en Provence -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ne d�couverte, et bonne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ntenu de la disquette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La bible du cocktail ! Programme de gestion de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NKS : � permettant de retrouver rapidement un ou plusieurs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uivant diff�rents crit�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                : complet ou partiel, mot, lettres et m�me res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�tiq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gr�dient(s)      : une liste � d�finir soi-m�me permet de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s les cocktails r�alis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�lection Sp�ciale : Vous pouvez soit adresser une requ�te � DRINK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ez envie de quelquechose de particulier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�finir vous-m�me une liste de s�lection qui rest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registr�es. TOUT EST POSSIBLE ! les cocktails cha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ids, forts, doux, color�s de vert, de bleu, aphr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aques, avec ou sans alcool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 plus vous vous adressez � DRINKS en langage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 si vous parliez � un barm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alors, je veux un cocktail doux alcoolis�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 mais avec un peu de jus de banane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 fichier complet contient actuellement plus de 1500 cock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class�s suivants diverses cat�gories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s Grands Classiques � connaitre (liste officielle �tabli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.B.A. : International Bartender'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s cr�ations prim�es en Concours Officiels (dont les cr�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rtistes : Eddy Barclay, Gainsbourg, Amanda Lea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s cocktails alcoolis�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s cocktails � base de jus de fruits et de l�g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s cocktails � base de lait, th�, caf�, infu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s recettes sp�ciales de vins, liqueurs et ratafi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s cocktails et boissons aphrodis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: La version shareware contient environ 100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rogramme dispose d'un glossaire du vocabulaire et des t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cifiques au monde du cocktail et de la boissons, et qui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� � tout moment par la touche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permet de visualiser graphiquement le cocktail avec l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�dients qui le compose et dans les proportions et en couleu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REAU : �  Programme proposant divers utilitaires indispens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nda : g�re les �v�nements uniques ou r�p�titifs (journalier, heb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mensuel, etc...), et permet entre-autre, l'impres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emploi du temps de la journ�e, du mois, de l'ann�e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nings en tableau ou graphique (Gantt), et m�me de calend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-Notes :  petit traitement de texte ou �diteu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culatrice : programmable avec fonctions et variables (calcul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de dates, logique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ite aux Lettres :  �change de messages entre les utilisateurs d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 (Bureau est "multi-utilisateu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nuaires : nombre illimit� d'annuaires et de fiches par annu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Recherche multi-crit�res et phon�tique, impression �tiqu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tre-Alarme : Montre affichable � l'�cran � tout moment et avec ala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sh-Notes : Version informatique du post-it ! param�trable en cou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date et dur�e d'affich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que option se lance par menus d�roulants, ou directement � partir d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es param�tres, ou m�me automatiquement par AUTOEXEC.BAT (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 de l'agenda et/ou de la boite au lett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T : � Calcul de pr�t bancaire � remboursements mensuel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 type de pr�t bancaire se caract�rise par 4 param�tre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apital empru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aux d'Int�r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mbre de mensu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ntant des mensua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r de 3 de ces 4 donn�es, le programme calcul l'incon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aussi indiquer des Frais Initiaux (ex. de dossiers), ou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suels (ex. d'assurance), et calculer le Co�t Total de l'emprunt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e Taux Effectif Global (T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utilitaire est tr�s pratique pour comparer plusieurs proposi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ts � la consommation, chacune pr�sentant, bien s�r,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l'offre de cr�dit promotionnelle sur un micro-ordina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00 Francs, � raison de 900 francs par mois, dont 10 francs d'as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ur 12 mois, est-elle plus int�ressante que l'offre de pr�t de ma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,5%, plus 50 francs de frais de dossier et 5 francs d'assurance mens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?... (calculez dont les T.E.G.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bien, combien peut-on emprunter � un taux de 14 %, sachant que l'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ourser jusqu'� 1500 francs pas mois et pendant 2 ans 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Affichage plein �cran, en gros caract�res, de la Date et/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H : �  l'Heure et/ou d'un Message avec d�filement. Enti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param�trable en vitesse, dur�e, couleur, fond d'�cra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Affichage d'un fichier texte ASCII (� la mani�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RTXT : �  commande TYPE du DOS) avec des effets de coul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d'affichage en scrolling (haut, bas, droite, gauch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�trable en couleur (texte/fond), vitesse et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affichag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Voil� enfin la version informatique de notre bon vieux POST-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IT : � Ce programme permet de cr�er des messages qui s'affich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l'�cran, de la couleur choisie (ils peuvent m�me cligno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 date voulue, et d�s l'allumage de l'ordinateur si v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sir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 : Tous ces programmes sont enti�rement op�rationnels, sans cl�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"bridage", fonctionnent sous DOS et ne n�cessite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sp�c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sont tous accompagn�s d'un fichier ASCII (.DOC) donn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 d�taill�es sur leur utilisation et leur foncti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cun d'eux a �t� d�velopp� � la demande d'utilisateurs pour r�po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 besoin sp�cifique ou simplement � une id�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illeurs, vos remarques, suggestions et commentaires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nvenus... (de nombreux autres petits programmes sont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�veloppement ou d'�tude actuel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'h�sitez pas � envoyer vos id�es � l'auteur, elles seront 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compte pour les version futures de ces programmes ou po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velle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rci et � bient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: La plupart de ces programmes ont connu un grand succ�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grand nombre d'utilisateurs. (Certains de ces logiciels ont d'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t l'objet d'articles dans la presse s�pcialis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i, pour r�pondre � la demande grandissante de beaucoup d'uti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rs, les versions WINDOWS de chacun des ces programmes sont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d�veloppement ou de t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l'un des ces programmes vous a plu et que la version WINDOW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�resse, n'h�sitez pas � en faire la demande � l'aut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�phane Chan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 Bastidon - Chemin de l'E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des Pinchi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100 Aix en Prov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 laissez un message sur le 3614 code DP, adress� � DRINK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