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 vous avez rencontr� des probl�mes au lancement du programme lise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 chapitre "QUE FAIRE EN CAS DE NON FONCTIONNEMENT" figurant quel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es pages plus loin, ou consultez le fichier INFOS.DOC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ް�����    </w:t>
      </w:r>
      <w:r>
        <w:rPr/>
        <w:t xml:space="preserve">P R E S E N T A T I O N    </w:t>
      </w:r>
      <w:r>
        <w:rPr/>
        <w:t>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ޱ�����                               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        </w:t>
      </w:r>
      <w:r>
        <w:rPr/>
        <w:t>D U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P R O G R A M M 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۱  ����۱  ��۱  ���۱   ۱ ۱ 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</w:t>
      </w:r>
      <w:r>
        <w:rPr/>
        <w:t>۱  ۱  ۱  ۱   ۱   ۱  ۱  ۱�۱  ۱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 </w:t>
      </w:r>
      <w:r>
        <w:rPr/>
        <w:t>۱  ۱  ����۱   ۱   ۱  ۱  ��۱   ���۱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 �    </w:t>
      </w:r>
      <w:r>
        <w:rPr/>
        <w:t>۱  ۱  ۱ ۱    ۱   ۱  ۱  ۱ ۱     ۱   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 �   �����</w:t>
      </w:r>
      <w:r>
        <w:rPr/>
        <w:t>۱  ۱ �۱  ��۱  ۱  ۱  ۱ ۱  ���۱   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sque l'informatique se met au service de l'Art du Cock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 r�sultat s'appelle Drinks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 soir, vous organisez une r�ception improvis�e... Horreur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go ne contient qu'un fond de champagne, une vieille bouteille de r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m�e, un peu de grenadine et quelques ci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de panique ! il n'en faut pas plus � Drinks pour vous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ffaire, et vous donner aussit�t toutes les recettes des cocktai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r�aliser et servir � vos invit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bien, au cours de cette m�me soir�e, vos ami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ent si vous connaissez cet excellent cocktail qui leur avait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r la t�te l'�t� dernier, et dont le nom ressemblait � "Bich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que chose" 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it... Drinks vous r�pondra sans h�sitation qu'il s'agissai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ux "Bishop Roy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f, m�me si Drinks n'a pas la pr�tention de vouloir rem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"Artiste Barman", il reste n�anmoins incollable en la mati�re. Et si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suffit pas, vous pouvez tout simplement lui expliquer, en langage 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us retrouver toutes sortes de m�langes divers et vari�s : les cha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ids, forts, doux, verts, bleus, aphrodisiaques, avec ou sans alcool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ssayez�le, vous serez surpris des r�sultat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...et vous ne pourrez plus vous en passer !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maintenant, comme dirait MOLOTOV : "Eclatez-vous 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Installation du programme :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n que performant, Drinks est un programme qui n�cessite 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PC ou compatible) avec peu de m�moire et de place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�cran couleur permet cependant une utilisation plus agr�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nstallation de Drinks est extr�mement simple : il suffit d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mble des fichiers de la disquette ci-jointe dans un r�pertoire sp�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que du disque de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etit programme d'installation appel� "DRINSTAL", qui figur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, permet d'effectuer cette copie automatiquement sur le disque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un r�pertoire nomm� "C:\DRI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e lancer, tapez : "A:DRINSTAL" suivi de la touche Entr�e (&lt;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fois le programme install�, il se lance en tapant DRINKS puis &lt;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QUE FAIRE EN CAS DE NON FONCTIONNE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certaines configurations mat�rielles, il peut arriver que DRINK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marre pas normalement : le message "Lire DRINKS.DOC" s'affiche a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rem�dier � ce probl�me, il suffit de tapez � partir du DO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LIPPER=E0       (NB: "0" est un z�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d�al serait que cette ligne figure dans le fichier AUTOEXEC.B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�on � ce que ce param�trage reste valide et que le programme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ment sans avoir � retaper la ligne sou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d'autres probl�mes persistent et que vous poss�dez un ordina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386 ou 486, et si le fichier CONFIG.SYS contient la lign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VICE=C:\DOS\EMM386.EXE NOEMS ... " ajoutez NOVCPI derri�r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qui donne : "DEVICE=C:\DOS\EMM386.EXE ... NOEMS NOVC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in, il peut arriver aussi que l'affichage du programme apparai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�on incorrecte (notamment les bords des verres ou les cadres ; ce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aissant d'ailleurs avec toutes les applications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d�faut vient simplement du fait que la page de code param�tr�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re mat�riel est celle correspondant � un param�trage internation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DEPAGE=850). Il suffit donc de remplacer dans le fichi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s les "850" par "437", ce code correspondant aux param�tres franc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Cette version du logiciel est destin�e � une utilisation sou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Cependant vous pouvez lancer le programme � partir 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�ne ou gestionnaire de fichiers), et dans certains cas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a mieux ! (Windows permettant une meilleure gestion de la m�mo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c�ne est livr� avec le programme (DRINKS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l'heure o� vous lirez ces quelques notes, la version Windows de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sans doute disponible. N'h�sitez pas � la demander � l'aut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Utilisation du programme :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gramme se lance � partir du DOS en tapant DRINKS suivi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s peut aussi �tre lanc� � partir de Windows : soit par le g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ire de fichier, ou � partir d'un ic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:   A la premi�re utilisation, tous les cocktails seront clas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de fa�on � pouvoir les retrouver 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avancement de ce travail est symbolis� par une coup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plit d'une app�tissante boisson gazeuse verte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menu principal propose 6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  </w:t>
      </w:r>
      <w:r>
        <w:rPr/>
        <w:t>1.       Recherche de Cocktail par Nom       ���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                                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</w:t>
      </w:r>
      <w:r>
        <w:rPr/>
        <w:t>2.  S�lection de Cocktails par Ingr�dients   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                                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ĺ��     �  3.           S�lections Sp�ciales            ���     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   �                                               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   �  </w:t>
      </w:r>
      <w:r>
        <w:rPr/>
        <w:t>4.            Que d�sirez-vous ?...          ���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   �                                               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   �  </w:t>
      </w:r>
      <w:r>
        <w:rPr/>
        <w:t>5.          ~ Utilitaires Divers ~           ���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   �                                              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  </w:t>
      </w:r>
      <w:r>
        <w:rPr/>
        <w:t>6.               *  F i n  *                 �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                                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����������������������������������������</w:t>
      </w:r>
      <w:r>
        <w:rPr/>
        <w:t>ٰ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��������������������������������������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que option s'appelle en tapant son n� ou en d�pla�ant la bar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x avec les fl�ches de d�placement et en vali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1. Recherche de cocktail par nom 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option permet de retrouver rapidement un ou plusieurs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fonction de son n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 nom complet ou part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 ou les premi�res lettres du 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 nom qui ressemble (recherche sur une ressemblance phon�t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 mot ou un terme sp�cifique contenu dans le nom du cock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n de retrouver, par exemple, les "Fizz" ou les "Flip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lancer ce type de recherche, il suffit de sais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ques lettres puis de valider par 'Ctrl &lt;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si, peut importe que l'orthographe vous �chappe, Drinks fera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our vous satisfaire, et une fraction de seconde lui suffira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�pondre : si un seul cocktail est trouv�, il vous est propos�;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correspondent � la demande, la liste en est affich�e et vous n'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qu'� choisir celui que vous d�si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n cocktail �tant choisi (&lt;��), vous saurez tout sur sa com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dre s'affiche � l'�cran, avec les inform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 nom du cocktail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'il contient de l'alcool ou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 cat�gorie (suivant les cat�gories du bon de comma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 nombre de convives que l'on peut servir avec les quantit�s indiq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s ingr�dients qui le compose et leurs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 texte de la rec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es touches de fonction ont alors un r�le int�ress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appelle le glossaire ...si un terme vous �ch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: rappelle les correspondances entre les unit�s et l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lance une visualisation graphique du cocktail avec les ingr�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les bonnes proportions, en couleur et avec le s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 verre se rempli au fur et � me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: Il est � noter que cet �cran est accessible � partir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options de recherche et de s�lection de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 ailleurs la recette peut �tre imprim�e avec les touches Alt I ou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. S�lection de cocktails par ingr�dients 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option permet de d�finir une liste d'ingr�dients qui servira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lection de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liste est m�moris�e et sera � chaque fois propos�e en d�b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lection pour �tre �ventuellement mod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ieurs liste peuvent �tre cr��es et rappel�es avec la touc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Le choix du ou des ingr�dients de cette liste fonctionne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�me principe que la recherche d'un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 nom, mot, lettres ou phon�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L'ajout d'un nouvel ingr�dient se fait par la touche '+' ou 'I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la suppression avec '-' ou 'Del'. L'effacement de tout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ut �tre obtenu avec ^&lt;�  (Ctrl + Effacement arri�r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eut �galement imprimer cette liste avec 'Alt I' ou 'Alt 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fois la liste d�finie, vous pourrez lancer la s�lection avec &lt;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vez indiqu� une liste de nombreux ingr�dients, il est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qu'il existe un cocktail les contenant t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del� d'un certain nombre, c'est bien connu, les m�langes d'alcoo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plus conseill�s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'inverse, si tous les cocktails contenant au moins l'un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ient �tre s�lectionn�s, vous auriez une liste finale de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aines, voir centaines de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�viter cela, DRINKS vous demandera donc combien, parmi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gr�dients indiqu�s, il pourra en m�langer pour trouver un cock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exemple, si vous avez d�fini une liste de 10 ingr�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pouvez sp�cifier que les cocktails � s�lectionner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'en contenir q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z-vous donc face � 10 bouteilles de diff�rents alcools, sa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pouvez en m�langer au maximum 4 d'entre-eux pour trouver un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able, digne de ce nom, et qui ne soit pas explosif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e vous donne pas beaucoup de temps pour en arriver tr�s vite �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langer, joyeusement, dans tout les sens, et en chan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l est des notre, il a bu son verre comme les autres !... hip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issez donc faire DRINKS, il fait cela tr�s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une br�ve recherche dans son bar, lui permettra de vous pro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t ce qu'il vous est possible de r�aliser parmi les cocktail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, et compte tenu des ingr�dients que vous aurez indiq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si, une liste de cocktails appara�t, class�e suivant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ingr�dients demand�s (du plus au moins), et vous n'avez plus 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sir le cocktail voulu pour en afficher la rec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        </w:t>
      </w:r>
      <w:r>
        <w:rPr/>
        <w:t>Au fait, question int�ressante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�       </w:t>
      </w:r>
      <w:r>
        <w:rPr/>
        <w:t>~~~~~~~~~~~~~~~~~~~~~~~~~~~~~~~~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�                     </w:t>
      </w:r>
      <w:r>
        <w:rPr/>
        <w:t>* * *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     </w:t>
      </w:r>
      <w:r>
        <w:rPr/>
        <w:t>Avec le contenu de votre bar personnel, quels so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   </w:t>
      </w:r>
      <w:r>
        <w:rPr/>
        <w:t>les cocktails que vous pouvez r�aliser dans v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   </w:t>
      </w:r>
      <w:r>
        <w:rPr/>
        <w:t>soir�es et offrir � vos invit�s ?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... demandez donc � DRINKS !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3. S�lection Sp�ciales 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 voici "la cerise sur le g�teau"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option �tonnante permet d'expliquer pr�cis�ment � Drink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AGE CLAIR, ce que vous d�sirez comme si vous vous adress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ment � un barm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xplication que vous donnerez � Drinks sera enregistr�e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re dans une liste m�moris�e et pourra �tre rappel�e ult�rie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exemple, si vous �tes un inconditionnel des cocktails "G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ques" que tout gentlement digne de ce nom se doit de conna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ez-lui d'avoir cette liste sous la main � tout moment pour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r�senter : cr�er cette S�lection Sp�ciale, donnez lui un nom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quez en clair ce que vous vo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Nom de la S�lection Sp�ciale :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Liste officielle des cocktails classiques     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Que d�sirez-vous ?...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es cocktails classique � conna�tr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Enreg. : F6   Fin : Echap.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pourrez ainsi d�finir autant de s�lections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on et votre go�t vous le permettront, les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effacer ou les rappeler � chaqu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B: La version de pr�sentation de Drinks cont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*** quelques exemples de s�lections sp�cial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4. Que d�sirez-vous ?...  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m�me fa�on, peut-�tre voulez-vous simplement "passer comman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pour autant sauvegarder votre demande. Utilisez donc cette op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ermettra d'expliquer directement et en quelques mots votre d�s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� Drinks, lequel ne se fera pas prier pour vous r�po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exemple, vous voulez essayer le magnifique shaker que vos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ent de vous offrir, mais ces derniers ne sont pas amateurs d'al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dorent le jus de banane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e M'sieur voudra" pourrait vous r�pondre Drinks apr�s avoir p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ance de votre souhait... et il vous proposera tous ce qui se fai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r avec du jus de banane et sans une goutte d'alco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rivez-lui simpl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Que d�sirez-vous ?...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n cocktail qui se fait avec un shaker, sans alcool e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vec du jus de banane...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Fin : Echap.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t vous avez en plus bien d'autres fa�ons pour lui demander cel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exemple : "au jus de banane, non alcoolis�, au shak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 bien : "shaker, jus de banane, sans alcool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 voulez-vous de plus 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B : La vitesse de recherche des cocktails est fonction de l'expl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~~~~ cation que vous aurez saisie est d�pend de la complexit� 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ette derni�re, du nombre de cocktails dans votre fichier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t bien s�r de la vitesse de votre ordinateur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eci �tant, sachez que quelque soit cette s�lection, d�s l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que Drinks l'a effectu�e au moins une fois, elle s'effectuer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alors tr�s rapidement chaque fois que vous la relancerez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ar ailleurs, pour les sp�cialistes, sachez que la fen�tre 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saisie de la requ�te accepte une formule � la syntaxe dBa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Les variables utilisables sont les suivantes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xNC = nom du cocktail        Ex.: "FIZZ"$xN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xQ  = liste des quantit�s    Ex.: "1 RONDELLE"$xQ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xI  = liste des ingr�dients  Ex.: "CITRON"$x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xRC = texte de la recette    Ex.: "SHAKER"$xR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xAL = variable logique de pr�sence d'alcool  Ex.; .not.x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xNB = nombre de convives     Ex.: xNB=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xCT = n� de cat�gorie        Ex.: xCT=1.or.xCT=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xCL = n� de la couleur       Ex.: xCL=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tc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t les op�rateurs possibles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=     = �galit�              Ex.: xNC = "JUS DE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$     = appartenance         Ex.: (voir ex. pr�c�dent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.AND. = et                   Ex.: xAL .AND. xCT=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.OR.  = ou                   Ex.: xCL=1 .OR. xCL=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.NOT. = (ou !) n�gation      Ex.: .NOT. xAL  ou !x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&lt; &gt;   = plus petit/grand     Ex.: xNB &gt; 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#     = diff�rent            Ex.: xCat #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(il existe aussi de nombreuses fonctions bien utile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Vous pouvez saisir par exemple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xNC="PUNCH".and.xAL.and.xCT#7.and.("CITRON"$xI.or."ORANGE"$x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e qui correspond � la s�lection des cocktails dont le n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ommence par PUNCH avec ALcool, non aphrodisiaques et avec d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ITRON ou de l'ORANGE    ...ouf, vous avez tout suivi ?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dites le en clair, c'est bien plus simple 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5. Utilitaires Divers 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enu "- Divers -" propose 7 choix suppl�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</w:t>
      </w:r>
      <w:r>
        <w:rPr/>
        <w:t>Utilitaires Divers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           Inventaire des cocktails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 Gestion des fichiers Cocktails et Ingr�dient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        Conversion des unit�s de mesur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             Copier sur disquette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5            Reclasser les cocktails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6            A propos de DRINKS !...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7                &lt; Param�tres &gt;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ventaire des cockt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option permet de conna�tre exactement le nombre de cocktail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�gories contenu dans votre fichier. Les cat�gories sont 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qu�es sur le bon, de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�) Grands Classiques � conn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e �tablie par l'International Bartender'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�) Cr�ations prim�es en Concours 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nt les concours d'artistes con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�) Cocktails alcoolis�s d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�) Jus de fruits et les boissons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�) Cocktails � base de lait, th�, caf�, tisan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�) Recettes sp�ciales de vins, de liqueurs et rataf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�) Cocktails et boissons aphrodisia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'autres sont en cours de saisie, et vous pouvez m�me en sugg�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stion des fichiers Cocktails et Ingr�di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programme DRINKS est livr� avec un fichier de cocktails plu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ns cons�quent (la version d'�valuation en contient 100)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pendant compl�ter votre fichier avec des cat�gories additives ou s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m�me vos propres rec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st pr�vu pour cela 3 option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) Ajouter des cocktails (disquette additiv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s pouvez en rajouter en les choisissant sur le bon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-joint (touche de fonction F5). Vous les recevrez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quette qu'il suffira d'ins�rer dans le lecteur de l'ordin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cette option pemettra de les transf�rer automatiquem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r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 ailleurs, cette option permet �galement de r�cup�rer des f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cocktails qu'un autre utilisateur vous aura pr�alablement co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 disquette. (voir option "Copier sur disquet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) Liste des cockt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us avez la possibilit� de modifier tout le fichier de cock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votre application. Cela signifie que vous pouvez non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les recettes de bases, mais �galement les effacer o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sir de nouvelles. Cette option permet toutes ces op�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cocktails sont pr�sent�s dans une liste class�e par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�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) Liste des ingr�di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tte option est similaire � la pr�c�dente et fonctionne de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�re. Elle pr�sente la liste de tous les ingr�dient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�s par ordre alphab�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version des unit�s de mes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il a �t� vu plus haut, il est possible de visualiser l'apparen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tail s�lectionn� par la touche F4. Chaque ingr�dient, dans la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qu�e sera ainsi repr�sent� dans le verre dessin�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pendant, chaque barman utilise son propre vocabulaire : pour l'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ra une mesure, pour l'autre ce sera 4 cl., 3 cuiller�es � sou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un demi verre, etc... allez vous y retrouver avec tout cel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f, tout n'est pas si simple... H� bien, pour Drinks, rien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montable : apprenez-lui simplement, et une bonne fois pour toute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repr�sente en Centilitres telle ou telle unit�, est le tour est jo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 exemple, si un cocktail est compos� des ingr�dient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mesures          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demi               C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dose              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cuiller�e � caf�   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raits            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uffira d'avoir pr�alablement d�fini qu'une mesure fait 4 c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un citron repr�sente 15 cl., une dose 15 cl., une cuil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f� 0.4 cl., et un trait environ 1.5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a suffit � Drinks pour vous repr�senter le verre avec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�dients et dans les bonnes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ous rassure tout de suite, il n'y a pas une infinit� de t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�s, et les plus courants figurent d�j� dans la liste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pier vers disqu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son nom l'indique, cette option propose de copier tout ou part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Drinks sur disqu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it le programme complet : duplication de tous les fichiers de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disquette avec un �chantillon de cocktails afin de le donner �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d�sire. Il s'agit en fait de cr�er une version d'�valuation de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�e � s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it des fiches de cocktails : copie de quelques fiches de cocktail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quette afin qu'un autre utilisateur puisse les r�cup�rer dan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iel Drinks. Cette option � pour but de favoriser l'�cha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ttes de cocktails entre 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ossibilit� offerte de pouvoir copier Drinks vient du fait qu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, vous devez le savoir, est distribu� en "Sharewar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Qu'est-ce que cela signifie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anglais "SHARE" signifie "PARTAGE", shareware pourrait donc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it par "logiciel partag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r�alit�, ce terme d�signe en informatique le princip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 � laisser un logiciel en libre utilisation pendant une p�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termin�e, au del� de laquelle, tout utilisateur satisfait a un d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 d'envoyer la contribution financi�re (souvent modeste !)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uteur deman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nks propose un autre "partage" bien plus int�ress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e version du programme envoy�e � la suite d'une comma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tails est enregistr�e par un n� de r�f�rence unique permett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ouver les commandes qui en seront issues. (� la suite d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tes et donn�es gratuitement avec l'option n� 4 du menu - DIVERS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 est donc normal, dans la mesure o� vous participez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ion et � sa diffusion, qu'une part de la contributi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nne (% du montant des commandes re�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 % si vous avez command� 2 ou 3 cat�gories suppl�ment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%            -          4 ou 5      -           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5 %            -          6 ou 7      -           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l'option n� 4 copie l'ensemble du programme avec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 �chantillon de 100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N'h�sitez pas � donner Drinks,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et � user et abuser de l'option n� 4 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... Cela ne peut que vous rapporter !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classer les cockt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nks peut g�rer plusieurs milliers de cocktails (17576 maximum !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n de faciliter et d'acc�l�rer son travail, il utilise des l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apitulatives des cocktails et des ingr�dients dont il 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 listes sont indispensables et sont cr��es d�s la premi�re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on du programme (la coupe qui se rempl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peut arriver n�anmoins que certaines d'entre elles soient alt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use, par exemple, d'une micro-coupure d'�lectricit� en cours d'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constatez un jour que Drinks donne des r�sultats curieu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langes bizarres, recettes incompl�tes..., ne vous inqui�tez pas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est pas que les cocktails lui font tourner la t�te, mais tout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'un de ses outils de travail est d�fectueux. Lancer simplement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classer les cocktails", et tout reviendra dans l'or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 propos de DRINKS !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apprendrez ainsi que Drinks est distribu� en "Shareware"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e que son utilisation, sa copie et sa distribution (gratuite uni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) sont enti�rement li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uls, la derni�re version du programme, sa documentation, le glo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 du "jargon" sp�cifique au monde de la boisson et du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ible par la touche F2), ainsi que des fichiers de cocktails supp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ires sont envoy�s contre modestes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H� oui, tout travail m�rite salaire dit-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ci dit, toutes suggestions, remarques et conseils sont les bien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permettront d'am�liorer les versions futures de D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h�sitez pas, les id�es les plus originales ou les plus folle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re int�ressantes et r�alisables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r�le de chaque Touches de Fonctions (F1 � F5), utilisables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, est �galement rappel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 ��   Ecra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</w:t>
      </w:r>
      <w:r>
        <w:rPr/>
        <w:t>(rappel du r�les des touches de fo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2  ��   Interrogation du GLOSSAIRE : "jargon" sp�cifique au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</w:t>
      </w:r>
      <w:r>
        <w:rPr/>
        <w:t>de la boisson et du cocktail (recherche alphab�tique)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</w:t>
      </w:r>
      <w:r>
        <w:rPr/>
        <w:t>aussi liste et d�finitions des alcools et mat�riels 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 ��   Rappel des principales mesures utilis�es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</w:t>
      </w:r>
      <w:r>
        <w:rPr/>
        <w:t>pr�parations et de leurs conversions (en C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   Visualisation sous forme de verre des proportions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F4  ��   des ingr�dients utilis�s pour le cocktail choisi.    </w:t>
      </w:r>
      <w:r>
        <w:rPr/>
        <w:t>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</w:t>
      </w:r>
      <w:r>
        <w:rPr/>
        <w:t xml:space="preserve">Toutes les quantit�s sont reconnues : mesure, dose,  </w:t>
      </w:r>
      <w:r>
        <w:rPr>
          <w:rtl w:val="true"/>
        </w:rPr>
        <w:t>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</w:t>
      </w:r>
      <w:r>
        <w:rPr/>
        <w:t>trait, cuill�re � caf�, � soupe, Cl., Dl., etc...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5  ��   Impression ou visualisation du bon de commande pour compl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</w:t>
      </w:r>
      <w:r>
        <w:rPr/>
        <w:t>son fichier des cocktails. Les cocktails sont class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</w:t>
      </w:r>
      <w:r>
        <w:rPr/>
        <w:t>cat�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aram�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n qu'un �cran couleur soit vivement recommand�, vous pouv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�cran monochrome. Cette option permet de pr�ciser le type d'�cra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utilis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lus, les recettes des cocktails s�lectionn�s peuvent �tre imprim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type ou la qualit� de ces impressions peut aussi �tre param�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c cette option. (qualit� courrier, brouillon, en r�duction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* * * * * * * * * * * * * * * * * * * * * * * * * *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 �����������������������������������������������Ŀ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 �                                               �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 � �   �   Plus de 1500 cocktails sont     �   � �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*  � </w:t>
      </w:r>
      <w:r>
        <w:rPr>
          <w:rtl w:val="true"/>
        </w:rPr>
        <w:t>޲</w:t>
      </w:r>
      <w:r>
        <w:rPr/>
        <w:t xml:space="preserve">���   </w:t>
      </w:r>
      <w:r>
        <w:rPr/>
        <w:t xml:space="preserve">actuellement disponibles !      </w:t>
      </w:r>
      <w:r>
        <w:rPr>
          <w:rtl w:val="true"/>
        </w:rPr>
        <w:t>޲</w:t>
      </w:r>
      <w:r>
        <w:rPr/>
        <w:t xml:space="preserve">��� �  </w:t>
      </w:r>
      <w:r>
        <w:rPr/>
        <w:t>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*  � </w:t>
      </w:r>
      <w:r>
        <w:rPr>
          <w:rtl w:val="true"/>
        </w:rPr>
        <w:t>ޱ���                                   ޱ</w:t>
      </w:r>
      <w:r>
        <w:rPr/>
        <w:t xml:space="preserve">��� �  </w:t>
      </w:r>
      <w:r>
        <w:rPr/>
        <w:t>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 �  ���    Voil� de quoi vous rafra�chir,   ���  �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 �   �     et r�ussir vos soir�es !...       �   �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 �  ���                                     ���  �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 �������������������������������������������������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* * * * * * * * * * * * * * * * * * * * * * * * * *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 xml:space="preserve">B O N   D E   C O M M A N D E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ute commande est accompagn�e de la derni�re version de DRINK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insi que du glossaire complet. (accessible par la touche F2.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Les cocktails sont regroup�s par cat�gorie en   �Quant.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t.� fonction de leur composition ou de leur th�me : � Mini � Prix � (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Les "Grands Classiques" � conna�tre et leurs    �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� variantes. Liste officielle de l'I.B.A.         �  150 � 99 f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(International Bartender's Association)         �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Cocktails prim�s en Concours Officiels          �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� (dont les cr�ations d'artistes : Gainsbourg,    �  110 � 99 f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Eddie Barclay, Jean Yanne, Amanda Lear,...)    �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� Cocktails alcoolis�s divers (fort et doux)      �  450 � 99 f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� Cocktails de jus de fruits et de l�gumes        �  300 � 99 f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� Cocktails � base de lait, th�, caf�, tisane,... �  170 � 99 f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� Recettes de Vins, Liqueurs et Ratafias.         �  120 � 99 f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� Cocktails et boissons aphrodisiaques            �  100 � 99 f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</w:t>
      </w:r>
      <w:r>
        <w:rPr/>
        <w:t>TOTAL :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_                        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r Disquette (*) :    [_]  5 p. �  360 ko      [_]  3 p. �  720 k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(*) Indiquez votre choix avec un 'X'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us les lots command�s sont envoy�s sur disquette "autochargeable"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i-joint un ch�que de   .............  Francs � l'ordre de l'auteur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St�phane Chanoux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Le Bastidon - Chemin de l'Echelle - Route des Pinchina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13100 Aix en Provence - Fra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it � :                 Le :            Signature 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Indiquez votre Adresse 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 : _ _ _ _ _ _ _ _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resse : _ _ _ _ _ _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_ _ _ _ _ _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_ _ _ _ _ _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Merci d'adresser vos id�es, conseils, et suggestions � l'auteu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:  Les quantit�s indiqu�es dans la colonne "Quant. Mini"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qu'approximatives car le fichier original est r�guli�rement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our et compl�t� par de nouveaux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stes des 7 cat�gories propos�es n'est pas h�xaust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 sugg�rer d'autres � l'auteur qui fera son possible pour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ire, ou m�me proposer des recettes de cocktails in�dites et origi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ourront �tre ajouter � votr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lques nouvelles cat�gories en cours d'�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 prochainement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es cocktails astr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es cocktails "pr�n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es cocktails de sa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* Important 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~~~~~~~~~~~~~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n raison d'un tarif trop �lev�, les commandes de cocktai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 vous sont adress�es sur disquette ne sont pas affranch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 recommand� avec "A.R.", et il est arriv� quelques-foi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�s rarement heureusement, que certains courriers s'�ga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ant d'arriver � destination !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i 15 jours apr�s votre commande, vous n'avez toujours ri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�u, �crivez vite un petit mot � l'auteur pour lui faire p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 ce retard. Un nouvel envoi sera effectu� dans les pl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efs d�lai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</w:t>
      </w:r>
      <w:r>
        <w:rPr/>
        <w:t>L'auteu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