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le droit de distribuer ce logiciel en respectant les r�gles du shareware dont je vous rapelle quelques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ez l'ensemble des fichiers de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iquez � vos interlocuteurs qu'ils sont en possession d'une vers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'adopter pas un tarif exc�ssif pour la distribution de vos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ur Excel de suivi de championnat de Foot avec auto-g�n�rateur de pages web personnal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est compl�tement fonc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cence est disponible contre un r�glement de 15 euros en ch�que � mon nom ou par carte bleue via le sit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ez un CD contenant la derni�re version de XLS FOOT CLASS, tous les championnats de D1 depuis 1946, des programmes de gestion et d'autog�n�ration de page web sur les Coupes d'Europe, la clef pour acc�der au c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�lai de livraison est d'une semaine apr�s envoi du courrier (le pack est envoy� le lendemain de la r�ception de la comma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el Gr�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rue des li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41 I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 : 06.81.60.6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contact@nor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eb : http://www.nort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eb foot : http://footency.norty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