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oto                     1.01    WIN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'auteur autorise la distribution de LOTO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programme doit etre diffuse dans son integr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diffusion par telechargement est autori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distribution sur CD-ROM est autori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ur une distribution par disquette, le prix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 par disquette ne doit pas etre superie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 diffuseur est autorise a joindre un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pour sa publi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ontacter l'auteu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NES Step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Rue Claude TER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16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: 01 40 71 98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stephane.vergnes@fre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stephane.vergnes.free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