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ONVERTOR              2.02    WIN9x/2000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50 F (CINQUA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