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ASH 32         3.01    WIN95/98/2000/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eserve de ne pas distribuer d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, 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