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logiciel est fourni en version d'essai,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�e. De plus, quand la p�riode d'essai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�e et que l'utilisateur n'a pas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license, ceci appara�t sur l'�cran dans l'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e du logic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 l'utilisateur s'enregistre, l'auteur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nit une version d�finitive� non brid�e, au no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. L'auteur est seul habilit� � d�liv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 ci sur commande de l'utilisateur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s r�serve de ne pas distribuer la version enregistr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istribution du logiciel (contenu compl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) est autoris�e sous toutes ses for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chargement, Pub, BBS, CD et Disquette. Toutef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vendeur s'engage � ne pas vendre ce logicie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ix sup�rieur � 6 euros par uni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ontacter l'auteu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ue de l'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19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: 01 48 03 09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: jflucas@club-internet.f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fluca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