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E R I A L     P O R T S     M A N A G E R     v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T.A.R.COMM     Serial Turbo Async. Resident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e 04/01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  <w:t>(C)opyRight HETRU 1991-2001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, Square CO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7550 Saint AVE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: 02-47-27-30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fabrice.hetru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U I D E    D E    L ' U T I L I S A T E U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RQUE: Dans tout ce document, STARCOMM.EXE peut �tre rempl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 STARCOM8.EXE... STARCOMM.EXE n'interface pas plus de 4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rs que STARCOM8.EXE peut en supporter jusqu'� ... 8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outes les valeurs limites sp�cifi�es dans la suite du tex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t pour STARCOM8: on parle de "COM8:" ou de "8" ports ou buff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ener ces valeurs � "COM4:"/"4" si vous consid�rez STARCOMM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- Caract�ristiques fonctionnelles de STARCOMM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  - Avantages respectifs des modes "BIOS" et "DEVICE DRI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Utilisation en mode BIOS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Utilisation en mode DEVICE DRIVER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Utilisation de la biblioth�que (SCLIB.OBJ)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 - SYNTAXE DE COMMANDE DU PILOTE STARCOM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Pour un chargement de type BIOS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Pour un chargement de type DEVICE DRIVER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Options de commande de STARCOMM.EXE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  - UTILISATION DE PERIPHERIQUES SPECIFIQUES via LES PORTS S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Utilisation d'une souris en concurrence avec STARCOMM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Acc�s � un modem (interne ou externe)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Tout type de p�riph�rique reconnaissant un protocole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- SYNTAXE DE COMMANDE DE L'UTILITAIRE SETPOR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Syntaxe de chargement de SETPORT.COM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Options de commande de SETPORT.COM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E A:  Principe du c�ble NULL-MODEM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E B:  Types de contr�leurs UART sur PC et compatibles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E C:  Table des adresses r�serv�es par les syst�mes IBM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E D:  Pourquoi une "�mulation du BIOS-COMM originel" ?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EXE E:  Fichiers composant SERIAL PORTS MANAGER v2.32...........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 document expose les caract�ristiques principales du pilote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es s�rie STARCOMM.EXE, ainsi que sa mise en oeuv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 pilote ("driver" en anglais...) a �t� d�velopp� en assemble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6 et fonctionne sous MS-PC/DOS et tous syst�mes d'exploi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s (DR-DOS, fen�tres DOS sous WINDOWS et OS/2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utilitaire SETPORT.COM permet de modifier le mode de foncti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ment et l'initialisation de STARCOMM par port nominatif, ainsi que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iser les �tats de tous les ports s�ries reconnus par ce pil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rsqu'il est trouv� r�sidant en m�moire...). Il pr�sente aussi l'avan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 l'interface de commande offerte par STARCOMM.EXE de ne pas chercher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�activer les valeurs par d�faut des diff�rents param�tres du pil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d�monstration TESTSTAR.EXE (source *.PAS) permet de visuali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fonctionnement effectif de STARCOMM, et de tester -de ce fait- u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ison s�rie locale multi-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programme TERMINAL.COM (d�velopp� en C) d�montre l'utilis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TARCOMM charg� en DEVICE DRIVER pour cr�er une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sur un seul canal � la fois (�mulateur TTY simpl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utilitaire REMOTE.EXE permet d'exploiter un second ordinateur IBM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rtir d'un ordinateur dit "local". L'IBM "local" se comporte a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 la console normale de l'IBM distant (appel� le "REMOTE" !). C'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 petite application gracieusement offerte avec SERIAL PORTS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r donner un exemple de ce que ce pack vous permet de d�velopp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: Les termes "voie" et "port" sont utilis�s indiff�remment d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t le texte de la documentation de SERIAL PORTS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"EXISTENCE" d'un port r�pond � la double condition suivante: l'adres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'il veut utiliser pointe sur un UART physiquement pr�sent, ET l'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 lui est assign�e a put �tre install�e (ATTENTION: si un au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 est venu d�router cette IRQ apr�s l'installation de STARCOM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e sera inexploitable en vue d'�tablir une liaison sur ce port 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yen de STARCOMM alors que le port restera toujours "EXISTANT", et cec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qu'� restitution de notre vecteur par cette autre application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 port est dit "OUVERT" lorsque les signaux �lectriques logiques du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t positionn�s pour activer physiquement les interruptions qui v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ettre d'�tablir compl�tement le flux de communication. Sinon, ce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a dit "FERM�" ! (ATTENTION:m�me remarque que sur l'existence concern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interruptions d�tourn�es par des programmes tiers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- Caract�ristiques fonctionnelles de STARCOMM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.EXE peut �tre charg� depuis le prompt de DOS (comme t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 standard) OU � partir du CONFIG.SYS (DEVICE=STARCOMM.EX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ur obtenir une page d'informations et d'aide succincte, utilise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 point d'interrogation (le signe "/" est optionnel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&gt;STARCOMM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des de ErrorLevel retourn�s par le module d'installation en mode BIO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-&gt; pas d'erreur: traitement demand� correctement effectu�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-&gt; arr�t du programme sur impossibilit� de d�sinstal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-&gt; arr�t du programme sur refus de s'inst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e pilote g�re, sous interruption(s) mat�rielle(s), les voies s�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: � COM8: du compatible PC/AT en utilisant des buffers en m�mo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ve. Il y a 1 buffer de r�ception ET 1 buffer d'�mission par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nu lors de l'installation (sauf limitation explicite en comman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buffer de r�ception est long de 1 Kilo-octet, alors que le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�mission est r�duit � 1/2 Kilo-octet par d�faut. Il est possible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r la taille de chaque buffer entre � et 55 kilo-octets. Il es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alement possible, pour une application, de d�finir ses propres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tailles quelconques dans la limite d'un seul segment (de la m�mo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nelle) par port s�rie utilis�: chaque port reconnu peut ai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r de 64 Ko de buffers s'il le "d�sire"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 g�re une communication s�rie de type asynchrone 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itant les UART disponibles sur l'IBM. Ces UART peuvent �tre d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50, 16450 ou 16550. Si un UART 16550 est disponible sur un port s�r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n�, son mode FIFO est automatiquement exploit� (sauf interdiction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s signaux Request_To_Send(RTS)/Clear_To_Send(CTS) et Data_Terminal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(DTR)/Data_Set_Ready(DSR) peuvent �tre g�r�s par les processus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de STARCOMM, ainsi que RI, DCD et OUT1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hand-shaking logiciel Xon/Xoff est �galement reconnu, et peu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re activ� et d�sactiv�, au m�me titre que RTS/CTS et DTR/DSR, aussi b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uis la ligne de commande du DOS, que par l'interruption logici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acc�s aux fonctions du pilote s�rie (Int 14h). Les codes hexad�cimaux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tiliser pour Xon et Xoff sont param�tr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ut groupe de 10 erreurs cons�cutives en r�ception provoque u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�-initialisation compl�te du contr�leur associ� au port s�rie utilis�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r palier � d'�ventuelles interf�rences avec d'autres program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�dant aux voies s�ries de la machine locale. A cet effet �gal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interruption logicielle n�14h du BIOS est filtr�e par STAR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s des programmes utilisant les voies s�ries via le BI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s ce cas, ils provoquent une red�finition du format de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 niveau de notre pilote). Ceci a pour cons�quence, par exemple,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se en compte des initialisations faites par la commande "MODE" du DO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ques: 1- Toute demande d'initialisation d'un port inhib� par '/G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f. III-3) sera refus�e par notre filtrage de l'interruption 14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 Les variables du BIOS contenant les adresses des U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nibles sur la machines utilis�es sont mises � jour par 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ote s�rie. Elles sont remises dans leur �tat initial lors d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sinstallation de STARCOM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 Les variables BIOS de d�finition du time-out ne sont 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un cas modifi�es par STARCOM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 filtre les fonctions du BIOS de base de l'interruption 14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re-dirige vers le pilote les commandes destin�es � un port qui 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ve �tre ouvert pour ce pilote. D�s lors, ce sont les adresses 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tes les caract�ristiques techniques de STARCOMM qui sont mise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position de TOUTES les applications DOS de comm. pr�vues p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ser le BIOS. Ces applications auront donc leurs perform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tement am�lior�es, et elles pourront m�me b�n�ficier du re-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t par STARCOMM.EXE (options "/A..." et "/I...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D_COMM.EXE n'utilise que la COM1 (via le BIOS), et votr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 trouve en COM3:, sur l'IRQ 7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�cutez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&gt; STARCOMM /A1=03E8 /I1=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&gt; SETPORT COM1:/O /Infor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pu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&gt; D_COMM                 Et c'est tout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: Grace � l'option "/EB" qui active l'�mulateur BIOS de STARCOM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peut �tre �vit� d'avoir � ouvrir le port � utiliser (Cf. ANNEXE C)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pendant, aucun buffer ne sera utilis� par le pilote dans ce c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TTENTION: Apr�s l'installation et/ou apr�s toute modification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�tre(s) effectu�e via la ligne de commande du pilote, les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t r�-initialis�s en �tat NON ACTIF (sauf option "/O..."). To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voulant l'utiliser pour communiquer devra donc initia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ndre soin de rouvrir les ports ad-ho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RCOMM est capable de g�n�rer 2 types de flux d'�mission: une �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te (18 octets par secondes), et une �mission rapide (flux conti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ment limit� par la capacit� de l'UART � transcoder les octets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is). Des 8 ports (maximums) ouverts en m�me temps, chacun peut dispo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on propre mode d'�mission. Le choix du mode � activer ne d�pend 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 "p�riph�rique" avec lequel il faut dialoguer. Par exemple, pour 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tel reli� directement en local, il FAUT activer l'�mission le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 ce terminal ne travaille vraisemblablement pas en mode d'interru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trop d'octets lui parviennent entre 2 tours de "SCAN", il y a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rasement, et donc perte d'information au niveau du Minitel... De fa�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�n�rale, pour tout p�riph�rique qui travaille en mode "SCAN", il 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�r�t � activer l'�mission lente de STARCOMM (qui cr�� un flux moyen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octets par seconde � l'�mission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MARQUE IMPORTANTE SUR LE PARTAGE DES INTERRUPTIONS MATERIEL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ules les cartes sp�ciales multi-ports s�rie et les ordinateurs IBM-P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ettent � plusieurs ports s�rie de partager une m�me IRQ. Si vous ave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� plusieurs ports sur une m�me IRQ avec un autre mat�riel(PC,XT ou A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chez que vous ne pourrez pas ouvrir et utiliser correctement en m�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s tous ces ports. Il faudra alors toujours n'ouvrir qu'un seul de 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 � la fois pour le rendre correctement utilis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r l'option "/MC=..." de SETPORT.COM au sujet des cartes multi-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�rie (appel�es "multi-comm" dans les pr�sentes documentations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! CECI EST UNE LIMITATION MATERIELLE NON SURPASSABLE PAR DU LOGICIEL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 - Avantages respectifs des modes "BIOS" et "DEVICE DRIVER"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Utilisation en mode BIO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ccupation m�moire r�duite (l'interface normalis�e au DOS ne re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 en r�sidance apr�s l'installation du pilote !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ssibilit� de d�sinstaller le pilote, devenu inutile en 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ns �tre oblig� de "re-booter" l'ordinateur;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d�pendance compl�te relative au syst�me d'exploitation, d'o�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ugmentation notable de vitesse d'ex�cution des services rend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 le pilote mis � disposition des programmes utilisateu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effet, la couche DOS �tant absente dans le cas d'une Int 14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que acc�s logique au pilote correspond � un unique app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que � ce pilote (l� o� une fonction DOS d'interfa�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ut en r�aliser facilement 4 en moyenne !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et absence du probl�me de traitement du code EOF (^Z) qui 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ment ignor� au niveau de l'interruption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Utilisation en mode DEVICE DRIVER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pilote est reconnu par le DOS. Il ouvre ainsi l'acc�s � un nouvea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�riph�rique (nomm� "COMM" par d�faut) auquel il est possible d'acc�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ns plus de programmation aussi bien � partir du shell (ex: "COPY C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:" � partir du prompt...) qu'� partir de n'importe quel langage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ation (utiliser les fonctions standards d'acc�s aux fichi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�gr�es � tout langage de programmation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Utilisation de la biblioth�que (SCLIB.OBJ)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 format du pilote des voies s�rie n'est pas utilisable � part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 prompt de commande du DOS. Il n'est utilisable que par les d�vel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eurs pour int�grer directement le noyau de SERIAL PORTS MANAGER � le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�ations, de fa�on � �viter toute d�pendance de leurs programmes en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pilotes externes s'ils le d�sirent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application ainsi d�velopp�e ne pourra disposer que du mode BI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c les avantages qui lui sont associ�s (voire 1-) plus l'int�r�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pouvoir appeler les services du pilote s�rie sans transiter p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interruption logicielle n�14h (Cf. STAR_REF.DOC � ce suj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inconv�nient de ce format est l'impossibilit� de red�finir � 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�s la taille des buffers internes. Mais la possibilit� de d�fin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 propres buffers (externes au code de la librairie) r�pond � c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arente limitation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 - SYNTAXE DE COMMANDE DU PILOTE STARCOMM.EX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COMM.EXE peut �tre charg� aussi bien en pilote externe au DOS (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BIOS") qu'en DEVICE DRIVER (qui cr�� le fichier de type "caract�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�nomm� "COMM:" par d�fau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utilitaire SETPILOT.EXE peut vous aider � prendre contact avec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breuses options que sait reconnaitre STARCOMM.EX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Pour un chargement de type BIO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uis le prompt du DOS, commandez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&gt;[&lt;drive&gt;:][&lt;\path\&gt;]STARCOMM [COM:][vitesse][,parite][,bits] [/&lt;options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seule interruption logicielle d'acc�s aux services de STARCOMM se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rs l'interruption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Pour un chargement de type DEVICE DRIVER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2 m�thodes sont possibles, et peuvent �tre utilis�es en m�me tem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/   Int�grez la commande suivante dans votre CONFIG.S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[&lt;drive&gt;:][&lt;\path\&gt;]STARCOMM.EXE [COMi:][vitesse][,parite][,bit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/&lt;options&gt;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plus de l'interruption 14h, STARCOMM sera ainsi �galement acce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�ce aux fonctions de FICHIERS de l'interruption 21h du DOS; et v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ez m�me acc�s au fichier COMM: � tout instant � partir du prompt d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/       DEVICE=[&lt;drive&gt;:][&lt;\path\&gt;]COM0X.SYS [COMi: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     DEVICE=[&lt;drive&gt;:][&lt;\path\&gt;]COM0X.SYS [COM0i: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et aussi d'interfacer, en mode DEVICE DRIVER, un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�te (i.e. par DEVICE=STARCOMM.EXE) ou partielle (i.e. en mode BI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 pilote, MAIS pour donner acc�s au SEUL port sp�cifi� en param�tre, s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tation possible de ce port...: COM01: ne donnera acc�s qu'au SEUL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�ro 1, COM02: au num. 2, etc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01: est interfac� par d�faut. Aucune double installation n'est poss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le pour un m�me port. Si le pilote n'est pas accessible par l'int. 14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 erreur de type "General failure" est g�ner�e: PENSEZ � charger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lote depuis un BATCH ou depuis la ligne de commandes DOS pour rend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fs les COM0X.SYS charg�s depuis le CONFIG.SYS si vous voulez assoc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 DEVICE DRIVER � une installation partielle du pilote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avantage de ce chargement est de permettre d'ouvrir un acc�s DOS 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s�rie reconnu, sans avoir de commutation permanente du port utilis�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�finir. Il permet aussi des r�-acheminements directes entre ports s�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uis le prompt du DOS lui-m�m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utiliser cette version de l'interface en mode DEVICE DRIVER � part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un programme quelconque, il suffit d'utiliser les fonctions DOS docum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�es dans STAR_REF.DOC sur ce sujet telles qu'elles sont pr�sent�es, 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ant juste le nom "COMM" du DEVICE par le nom appropri� ("COM01", 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02", ou...). Noter qu'il ne faut donner que le num�ro du port appel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 pas un autre (0 pour "COM01:", 1 pour "COM02:", etc...) dans la fo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O-Ctrl write" sous peine d'erreur et de non traitement de la comman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re une fois, chaque COM0X.SYS install� ne sait interfacer qu'UN SE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..celui SP�CIFI� lors de SON INSTALLA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ne 3i�me m�thode consiste � utiliser le driver DOS nomm� COMMS.S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[&lt;drive&gt;:][&lt;\path\&gt;]COMMS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 driver ouvre directement l'acc�s aux port COM01: � COM08: tout en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onomisant 6 Ko. par rapport � 8 chargements de COM0X.SYS... Aucun pa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�tre n'est reconnu. Tapez "TYPE SPM-DRVR" depuis le DOS pour obten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 num�ro de version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Options de commande de STARCOMM.EX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format d'initialisation ci-apr�s d�fini prend effet p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ensemble des ports reconnus accessibles par le pil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:]    = Annonce la d�finition des initialisations de format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rsque STARCOMM � �t� (ou est) charg� en DEVICE DRIV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�ciser COM1: (ou COM2:, etc...) permet d'ori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 fichier logique ("COMM:" par d�faut) sur le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�rie ainsi d�sign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vitesse] = {110,150,300,600,1200,2400,4800,9600,19200,28800,384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7600, ou 115200} bits par seconde (9600 par d�fau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parite] = {N,P,I,T, ou R} pour 'N'on, 'P'aire, 'I'mpai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'ravail, ou 'R'epos (N par d�fau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bits]   = {5,6,7 ou 8} pour un codage sur 5,6,7 ou 8 bits (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stop]   = {1 ou 2} pour 1 ou 2 bit(s) d'arr�t (1 par d�fa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options de fonctionnement reconnues par STARCOMM s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&lt;N�&gt;=&lt;adresse&gt;[,&lt;N�&gt;=&lt;adresse&gt;[,...]]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ndre &lt;adresse&gt; (en hexad�cimal) pour le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�&gt;, puis... Il s'agit, � chaque sp�cif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 l'adresse du premier registre de l'UART associ� au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qu�. Si, � l'adresse donn�e, n'est pas d�tect� 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�leur UART, le port associ� sera non fonctionn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 trait� comme INEXISTANT par le pilo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que adresse sp�cifi�e peut �tre constitu�e de 1 �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ffre(s): /A3=370 �quivaut � /A3=0370 !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z qu'en inter-changeant des adresses entre diff�r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pr�sents, vous pouvez rediriger les ports standa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 DOS (attention � faire correspondre les IRQ !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: Cette option est ignor�e pour les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t l'IRQ apparait �tre d�rout�e par un program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� apr�s STARCOMM.EXE (afin de respecter la coh�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 l'enchainement des IRQ en machine !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 adresses r�serv�es par l'IBM de base sont prot�g�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I&lt;N�&gt;=&lt;n�&gt;[,...]] = Utiliser l'&lt;I&gt;RQ num�ro &lt;n�&gt; en COM&lt;N�&gt;: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ules les IRQ2,3,4,5,7,10,11,12 et 15 sont admises.L'ord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 indications par num�ro de voie est sans importa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 indications erron�es ou interdites seront ignor�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 un programme install� apr�s STARCOMM.EXE a d�rout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es des interruptions utilis�es par STARCOMM, 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 sera plus possible de modifier ces IRQ pour les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 leurs sont associ�s, et ceci jusqu'� d�s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 programme d�routeur charg� apr�s STARCOMM. La comman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a alors ignor�e (non apparition du nouveau num�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'IRQ dans le message de prise en compte �dit� par 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d'installation du pilote !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 cas de r�p�tition pour une m�me voie, c'est la derni�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�cification qui sera retenue en fin de comp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: Ne pas utiliser l'IRQ2 sur les AT et PS/2, c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 �tant r�serv�e � un second 8259 (contr�le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'interruptions) mont� en cascade sur ces machines 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 pas utiliser l'IRQ5 sur les machines XT (mun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ques durs). Lors de l'installation (ainsi 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rs d'une modification des param�tres), une deman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'IRQ2 sur un AT ou un PS/2 ou une demande d'IRQ5 s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 XT seront ignor�es. Les IRQ10 et sup. ne peu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tre prises en compte que sur AT ou PS/2 �quivalent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G&lt;n�&gt;[,&lt;n�&gt;,...]] = I&lt;G&gt;norer les voies s�ries &lt;n�&gt;,... Perm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insi la cohabitation du pilote avec d'autres pil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 voies s�rie (on peut leur d�dier explicitement u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 plusieurs voies: voir le paragraphe IV sur 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lote souris � ce suje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tte option permet �galement de g�rer les probl�mes 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ts d'interruptions mat�rielles partag�es sur 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�riels qui ne supportent pas ces partages (ex: 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us avez une COM2: et une COM4: en IRQ 3 toutes 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ux sur un AT, interdire l'une ou l'autre av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'ex�cuter TESTSTAR.EXE; Car ce programme ouvre t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 ports rep�r�s pr�sents, il en r�sulterait, dans 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 contraire, un conflit qui bloquerait rapidement l'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 l'autre des ports COM2: et COM4:, voire les deux !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dire l'acc�s � tous les ports n'emp�chera pas 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r STARCOMM.EXE; mais il n'y aura pas d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dans ce cas (sauf utilisation de la fonction 0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 l'interruption 14h des services...)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: Cette option n'est jamais prise en compte 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'une modification du setup de STARCOMM install� en m�mo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rsqu'elle essaie d'agir sur un port dont l'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arait comme d�tourn�e par une application autre 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 ! Autoriser une telle manoeuvre rendrait 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logiques d'existence des ports incoh�rents av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'�tat r�el des vecteurs d�tourn�s sur la machine par 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lote des voies asynchrones, et des ports d�clar�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XISTANTS" pourraient �tre non fonctionnels. De plu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 deviendrait impossible de d�sintaller STARCOMM.EX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�me apr�s que toute application concurrente (au nivea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 interruptions utilis�es...) ait �t� elle-m�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�sinstall�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V&lt;n�&gt;[,&lt;n�&gt;,...]] = Verrouiller la &lt;V&gt;itesse de communication sur 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s�rie sp�cifi�s. Le pilote remplacera alors to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uvelle vitesse de comm. par celle qui est verrouill�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F&lt;n�&gt;[,&lt;n�&gt;,...]] = Verrouiller le &lt;F&gt;ormat de comm. Similaire � "/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L&lt;n�&gt;[,&lt;n�&gt;,...]] = &lt;E&gt;mission &lt;L&gt;ente sur les voies &lt;n�&gt;... perm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'activer l'�mission � flux r�duit sur les ports d�sign�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 sera l'interruption d'horloge (et non l'UART) qu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era les �missions des octets contenus dans 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d'�mission des ports sp�cifi�s. Ce seront do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octets par secondes au maximum qui pourront ainsi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tre transmis vers l'ext�rieur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O&lt;n�&gt;[,&lt;n�&gt;,...]] = &lt;O&gt;uvrir les voies s�ries &lt;n�&gt;,... sit�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'installation. Ainsi, il est possible d'utiliser 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"COM&lt;n�&gt;:" du DOS d�s que le pilote est install�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B]       &lt;E&gt;mul. &lt;B&gt;IOS permet de ne pas rediriger vers le 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'origine les appels aux fonctions 1 � 5 de l'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h. Un code d'�mulation du BIOS est alors utilis�. 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�sente l'avantage de prendre en compte les adresses, 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eurs des time-out, et le respect des signaux mat�ri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 contr�le de flux qui sont impos�s au pilote STARCOM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 code ex�cute ses entr�es/sorties directement sur 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physique d�sign� (buffers non utilis�s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cune des options suivantes prend valeur pour tous les ports re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s par le pilote install�. Pour n'agir que sur un seul port, il fa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enir en utilisant l'interruption logicielle d'interface 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lote (ceci r�sulte de la volont� de conserver un process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installation du pilote pas trop complexe; utiliser SETPORT.COM p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�ler les ports ind�pendamment les uns des autre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PC]     = Reconnaitre la machine utilis�e comme un &lt;PC&gt;. Les IRQ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,4,5 et 7 seront toutes autoris�es d'utilis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tte commande est � r�server pour les ordinateurs anci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IOS de 1985 et avant en g�n�ral) ou pour ceux qui 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�clarent de fa�on erron�e (compatible-PC au BIOS peu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(!), ou machine �volu�e sous-configur�e: e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 XT sans disque-dur --&gt; son IRQ 5 est donc libre !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XT]     = Reconnaitre la machine utilis�e comme un &lt;XT&gt;. Les IRQ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, 4 et 7 seront seules autoris�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T]     = Reconnaitre la machine utilis�e comme un &lt;AT&gt;. Les IRQ3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, 5, 7, 10, 11, 12 et 15 seront seules autoris�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PF]     = &lt;P&gt;as d'activation des &lt;F&gt;IFOs sur les 16550 trouv�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tte option surpasse les 2 options suivantes d�s 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'elle a �t� utilis�e une fois dans la ligne de comman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F=&lt;Nb. d'octets&gt;] = Nombre d'octets des buffers des UART-16550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ser au niveau du processus d'�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&lt;Nb. d'octets&gt;" doit �tre compris entre 2 et 15, sin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'option est simplement ignor�e, et la valeur de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tilis�e par d�faut) est reten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QUES: 16 octets constituent en fait ce buffer phys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 UART-16550. STARCOMM n'en autorise au maximum 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'utilisation de 15 car il semble que certains de 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d'UART perdent des infos si le logiciel essaye 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iter du buffer dans son int�gralit�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TF=&lt;Niveau d'activation&gt;]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 r�ception, les FIFO re�oivent pour ordre de g�n�r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'interruption de r�ception d�s que N octets sont acqui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 est appel� le "trigger level" ou "Niveau d'activation"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 valeur par d�faut est 2. Les valeurs possibles so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: buffer de 1 octet; 1: buffer de 4 octets; 2: buffer 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octets; et 3 pour un buffer mat�riel de 14 oct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I]     = &lt;A&gt;utoScan-&lt;I&gt;RQ. Le pilote recherche automatiquement s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lles lignes d'IRQ sont install�s les ports s�r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uv�s aux adresses d�sign�es. L'option "/I=..."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it� sur cette option "/AI" qui peut se r�veler n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able sur certains mat�riels (modems particuliers 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�n�ral !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[=&lt;code_hexa&gt;]] = Activer la fonction de &lt;S&gt;ubstitution des oct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�us comme d�fectueux par le code sp�cial de rempl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cement. Ce code peut �tre pr�cis� en la place d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e &lt;code_hexa&gt; de cette option. Par d�faut, l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�' est utilis� (valeur hexad�cimale 0FEh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=NULL (ou "/S=N" car seule la premi�re lettre de "Nul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 vraiment n�cessaire !) permet d'ordonner la per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ontaire des octets erron�s en r�ce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K[=&lt;code_hexa&gt;]] = Activer la fonction de repr�sentation, dans 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de r�ception, des BREAK re�us. &lt;code_hexa&gt; est 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repr�sentant les BREAK interrupts. /K sans plus 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�cision provoque l'utilisation de la valeur 03h associ�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 d�faut au signal de BREAK. /K=Null d�sactive l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&lt;nb&gt;]   = Permet de limiter le nombre de couples de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�mission/r�ception) que le pilote doit pouvoir ouvr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 RAM. Par d�faut, STARCOMM pr�voit 1 couple de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 port physiquement reconnu lors de l'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: limiter ainsi le nombre de couples de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sables limite aussi le nombre de ports s�rie qu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urront �tre ouverts en m�me temps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b&gt; est limit� entre 1 (au moins 1 buffer � cr�er !) et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le plus grand nombre possible de ports utilisable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tte option ne peut �tre reconnue que lors de l'install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de STARCOMM. Sinon, elle est ignor�e, et l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ant qui est affich� ne sera qu'un rappel d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mbre de buffers que le pilote sait pouvoir cr�er en 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QUE: Pour �conomiser de la place en m�moire vive, 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 conseill� de charger "STARCOMM /1" lorqu'il 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 servir qu'� des applications mono-communiquan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s �mulateurs en g�n�ral...), alors que plusieurs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�rie existent sur la machine utilis�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R=&lt;taille&gt;]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�cification de l'espace m�moire � allouer aux &lt;B&gt;uf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 &lt;R&gt;�ception. &lt;taille&gt; doit �tre compris entre � et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., et ne sera pris en compte que lors de la premi�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du pilote en m�moire. Par la suite, le pil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 contentera de rappeler la taille des buffers utilis�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 fait de l'installation initiale. Pour modif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 taille du buffer de r�ception, d�sinstaller puis r�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r le pilote avec de nouvelles valeur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E=&lt;taille&gt;] = Sp�cification de l'espace m�moire � allouer au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B&gt;uffers d'&lt;E&gt;mission.Les remarques sur la port�e de c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sont identiques � celles de l'option ci-dessu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R que si la somme des tailles de tous les buffers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�er d�passe la place restant libre dans le segment d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lote, les tailles de ces buffers seront automatiqu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�duites afin de contenir les buffers dans la limite d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 ! Les tailles finalement retenues seront touj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s de 1024 oct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R=&lt;tps&gt;]= D�finition du d�lai au bout duquel l'impossibilit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 &lt;R&gt;ecevoir doit d�boucher sur une erreur de "time-out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 param�tre &lt;tps&gt;, qui doit �tre compris entre 1 et 255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icite le nombre de demi-seconde(s) maxi. � attend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nt g�n�ration du time-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=&lt;tps&gt;]= D�finition du d�lai au bout duquel l'impossibilit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'&lt;E&gt;mettre doit d�boucher sur une erreur de "time-out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 param�tre &lt;tps&gt;, qui doit �tre compris entre 1 et 255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icite le nombre de demi-seconde(s) maxi. � attend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nt g�n�ration du time-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C]     = "&lt;L&gt;ocal &lt;C&gt;lear_to_send": Le site local do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na�tre le hand-shaking RTS/CTS: il v�rif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S=TRUE avant d'�mettre, mais il ne positionne p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S pour chercher � contr�ler le site �loign� qui 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� sourd � ce signal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C]     = "&lt;E&gt;loign� &lt;C&gt;lear_to_send": Le site �loign� 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� v�rifier son signal CTS avant ses �mis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ur r�guler la vitesse de son flux d'�mission s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re du site local; cependant, le site local ne do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 interpr�ter le CTS local avant ses �missions. 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local positionne RTS pour mettre � jour le sig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S du site �loign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C]     = Utiliser le hand-shaking mat�riel RTS/CTS en bilat�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"&lt;B&gt;ilat�ral &lt;C&gt;lear-to-send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D]     = "&lt;L&gt;ocal &lt;D&gt;ata_terminal_ready": Le site local do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na�tre le hand-shaking DTR/DSR: il v�rifie DSR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 avant d'�mettre, mais il ne positionne pas D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ur chercher � contr�ler le site �loign� qui 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� sourd � ce signal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D]     = "&lt;E&gt;loign� &lt;D&gt;ata_terminal_ready": Le site �loign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 suppos� v�rifier son signal DSR avant ses �mis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ur r�guler la vitesse de son flux d'�mission s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re du site local; cependant, le site local ne do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 interpr�ter le DSR local avant ses �miss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 site local positionne DTR pour mettre � jour 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 DSR du site �loign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D]     = Utiliser le hand-shaking mat�riel DTR/DSR en bilat�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"&lt;B&gt;ilat�ral &lt;D&gt;ata-set-read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RI]     = Le site local doit v�rifier que RI=TRUE avant d'�mett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QUE: voir la remarque ci-apr�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CD]     = Le site local doit v�rifier que DCD=TRUE avant d'�mett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QUE: En fait, il en va de exactement de m�me p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 options [/LC] (avec le signal CTS) et [/LD] (avec DS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 sont expliqu�es, plus haut, dans le contexte des prot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coles normalis�s RTS/CTS et DTR/DSR... (il n'y a p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ligation sur le fait que CTS local soit reli� � RTS �lo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n�; ou que DSR local soit connect� � DTR �loign� !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OT]     = Le site local doit positionner OUT1=FALSE d�s qu'il n'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en mesure de recevoir des donn�es. Sinon, il pos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ne ce signal � TR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RQUE analogue � la pr�c�dente pour [/EC] (signal R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 [/ED] (signal DTR)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X]     = "&lt;L&gt;ocal &lt;X&gt;on/Xoff": Le site local doit reconnaitre 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-shaking Xon/Xoff. Mais aucun code Xon ou X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 sera �mis vers le site �loign�, suppos� sourd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 protoco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X]     = "&lt;E&gt;loign� &lt;X&gt;on/Xoff": Le site �loign� est suppos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na�tre Xon/Xoff pour r�guler ses �missions s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re du site local; cependant, le site local ne do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 doit pas interpr�ter les codes Xon et Xoff qu'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�oit, mais doit les traiter comme des donn�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X]     = Utiliser le hand-shak. logiciel Xon/Xoff en bilat�r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"&lt;B&gt;ilat�ral &lt;X&gt;on/Xoff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X=[&lt;Xon&gt;][,&lt;Xoff&gt;]] = Utiliser les valeurs hexad�cimales pr�cis�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ur les codes Xon (avant la virgule) et Xoff (apr�s l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gule). Les valeurs retenues par d�faut sont 11h (p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on) et 13h (pour Xoff). Chaque valeur hexad�cima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�cifi�e DOIT �tre compos�e de 2 chiffres compr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e les valeurs 0 et F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H=&lt;nb d'octets&gt;]= D�finition du seuil de synchronisation p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'arr�t (&lt;S&gt;euil de &lt;H&gt;alte): 10 � 250 octets admi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rsque le buffer de r�ception n'a plus que ce nomb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'octets de libre (ou moins) et qu'au moins un contr�le 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ux est actif, il y a demande de suspension des com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R=&lt;% buff. rcp&gt;]= D�finition du seuil de synchro. pour la repr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&lt;S&gt;euil de &lt;R&gt;eprise): 50 � 80 % de la taille du buffer 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�ception. Lorsque (au moins) cette proportion du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 r�ception est � nouveau libre et qu'au moins un contr�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 flux est actif, il y a demande de reprise des com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option suivante n'a de sens que si STARCOMM est utilis� en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ND=xxxxxxxx] = &lt;N&gt;om logique du &lt;D&gt;evice. Permet d'affecter un n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�rent de "COMM:" � l'unit� que cr�� STAR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rsqu'il est charg� � partir du CONFIG.SYS. Il 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de red�finir ce nom au moyen de cett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out instant gr�ce � STARCOMM.EXE depuis l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 DOS, sous la simple condition que STARCOMM r�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 RAM sous forme de DEVICE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uls les caract�res 'A'..'Z' et '0'..'9' sont adm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ur constituer le nom logique de STARCOMM.EXE utilis� 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t que DEVICE DRIVER ! Ce nom peut �tre constitu� d'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mbre de caract�res quelconque allant de 2 �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option suivante est sp�cialement d�di�e � certaines cartes multi-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P&lt;adresse&gt;=&lt;val&gt;] = L'octet &lt;val&gt; (hexa.) est envoy� � l'adres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dresse&gt; (hexa.). Ceci permet d'activer plus de 2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�rie sur certaines cartes multi-ports asynchro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dresse&gt; peut �tre compos� de 1 � 4 chiffres, &lt;val&gt; d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 2. Par exemple: /AP03FF,08 et /AP3FF,8 sont identiques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'option peut �tre utilis�e plusieurs fois de suite 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�cessaire (avec des adresses identiques ou diff�rente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 adresses r�serv�es par l'IBM de base sont prot�g�e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pendant, aucune v�rification n'est faite sur le caract�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utre et non dangereux de l'acc�s � l'adresse sp�cifi�e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ser cette option EN CONNAISSANCE DE CAUSE !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 repporter � l'option "/MC=..." de SETPORT.COM p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'exploitation de cartes multi-comm sur des bus NON MC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2 options suivantes surpassent et annulent la prise en compte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tes les autres; d'autre part, elles ne sont pas ex�cutables 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COMM lorsqu'il se trouve utilis� en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D]      = &lt;D&gt;�sinstaller le pilote de la RAM apr�s d�sactiv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 un programme ex�cut� apr�s STARCOMM a d�rout� au mo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e des interruptions (logicielles ou mat�rielles) util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�es par lui, cette option ne sera pas trait�e. 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d'impossibilit� de d�sinstallation apparait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galement si STARCOMM est utilis� en DEVICE DRIVER, 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 une (ou plusieurs) application(s) a (/ont) interdit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TARCOMM de quitter la m�moire viv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?]      = Demande d'affichage de la page d'aide et d'inform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tte page ne sera affich�e que si STARCOMM est ex�cut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artir de la ligne de commande du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in, l'option [/PM] (&lt;P&gt;as de &lt;M&gt;essages) permet d'interdire l'af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ge des messages de contr�le des initialisations prises en compte. C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est surtout utile lorsqu'on veut �viter la prolif�ration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lors du boot (chargement de STARCOMM par le CONFIG.SYS 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AUTOEXEC.BAT) ! Seuls les messages essentiels de bonn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 d'impossibilit� (d'installation ou de d�sinstallation) peu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ra�tre malgr� l'option "/PM". A l'oppos�, l'option [/PA[=&lt;dur�e&gt;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et de forcer une &lt;PA&gt;use pour permettre de lire le compte-rendu d'i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allation du pilote. (&lt;dur�e&gt; admis de 0 � 60 secondes, 0 pour une atte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ie de frappe au clavier. 0 est la valeur utilis�e par d�fau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z bien que, m�me si STARCOMM est charg� en DEVICE DRIVER, il re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d'ex�cuter STARCOMM.EXE � partir du prompt du DOS pour comma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nouvelles initialisations ou de nouveaux modes de fonctionn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 pilote install� en m�moire vive. Toutes les options, "/D" excl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t parfaitement utilisables dans ce c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tes ces options peuvent �tre �num�r�es dans un ordre quelcon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est possible de modifier l'�tat du pilote gr�ce � ces comman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me s'il se trouve d�j� install� en m�moire 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espaces introduits dans une ligne de commandes n'ont aucune signi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ion particuli�re aux "yeux" de l'analyseur de commandes incorpor� 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lote s�rie. Ils seront toujours ignor�s: vous pouvez donc en user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otre discr�tion pour rendre votre ligne de commandes plus explicite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os yeu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 demande de page d'aide provoque l'interruption du program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t de suite apr�s l'affichage des informations: il faudra "relanc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pilote avec les options d�sir�es (et, cette fois, sans y plac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option "/?") afin d'obtenir l'installation conv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des demandes contradictoires sont �num�r�es, seule la derni�re sp�c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ication valide de l'option concern�e sera retenue. De plus,c'est touj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derni�re option valide d�clar�e (dans un type donn�) qui sera servie 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 pas ses apparitions pr�c�dentes dans la ligne des commandes. Par exe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, "/I1=5,2=3 /I2=7" provoquera l'utilisation de l'IRQ5 pour la COM1: 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l'IRQ7 pour la COM2: !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: les options de commande de l'activit� des contr�les de flu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t cumulatives. Par exemple, "/LX/EX" a le m�me effet que "/BX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valeurs retenues par d�faut sont, pour chacune des 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resses  --&gt; COM1:03F8  COM2:02F8  COM3:03E8  COM4:02E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5:01A8  COM6:01E8  COM7:01F8  COM8:02A8 sur PC,XT,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-&gt; COM1:03F8  COM2:02F8  COM3:3220  COM4:32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5:4220  COM6:4228  COM7:5220  COM8:5228 sur P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       --&gt; COM1:4     COM2:3     COM3:4     COM4: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5:3     COM6:3     COM7:3     COM8:3 sur PC,XT,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-&gt; Idem sauf COM3:3 (au lieu de 4...) sur P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s les ports sont d�finis comme "standards" (non multi-comm..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tesse/Format            --&gt; 9600 bds, N81, NON verrouill�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 � ignorer           --&gt; Auc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ulateur BIOS            --&gt; Inacti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sation des FIFO      --&gt; OUI: 8 octets en rcp, 14 octets en 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us de substitution --&gt; Inactifs (mode Smode0; BREAK ignor�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r�ception          --&gt; 1 kilo-oct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�mission           --&gt; 1/2 kilo-oct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out en r�ception     --&gt; 10 secon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out en �mission      --&gt; 10 secon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� des Hand-shaking --&gt; Tous inactifs (mat�riels ET logicie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Xon et Xoff         --&gt; Xon=11h  et  Xoff=13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uils de synchronisation --&gt; arr�t: 100 octets; reprise: 75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 du DEVICE             --&gt; COM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interfac� par COMM:  --&gt; COM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COMM.EXE n'acceptera jamais d'associer une m�me adresse phys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UART � plusieurs ports logiques internes (COM1:, COM2:, etc...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squ'une option fournie � STARCOMM.EXE n'est pas correcte, il util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valeur par d�faut du param�tre associ� � la commande d�fectueuse, ma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'�met pas de message d'erreur sp�cifique. Le contr�le des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initialisation (sauf utilisation de "/PM" !) doit vous permettre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us assurer de la bonne r�ussite de votre (/vos) command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COMM.EXE d�sactive syst�matiquement les fonctions "interru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sateur" de tous les ports s�ries et la fonction de gestion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eurs de l'interruption 14h lorsqu'il est ex�cut�. L'�mulateur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 toujours d�sactiv� par d�faut. Tous les ports reconnus sont touj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d�finis comme "standards" (i.e. non associ�s � une carte multi-comm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  - UTILISATION DE PERIPHERIQUES SPECIFIQUES via LES PORTS SERI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Utilisation d'une souris en concurrence avec STARCOM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ez le pilote s�rie avec les param�tres qui vous int�ressent,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um�r�s en plus de l'option privative "/G&lt;i&gt;" (o� 'i' donne le num�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 port � r�server pour la souris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ez MOUSE.COM sur le port s�rie de votre souri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 cas de n�cessit�, vous pouvez utiliser � nouveau STARCOM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r modifier les param�tres d'installation de ce pilote, A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TOUJOURS INCLURE l'option "/G&lt;i&gt;" dans votre ligne de comman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ons: Ceci est d� � la gestion dynamique de l'environnement pr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u�e par le pilote. Dans le pr�sent cas de modification des in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rs qu'un autre pilote s�rie intervient (celui de la souris...), ce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 n�cessaire de prot�ger les inits associ�es � cet autre pil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ci est fait en interdisant � notre pilote l'acc�s au(x) port(s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�dier au(x) autre(s) pilote(s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ur interrompre l'utilisation de la souris et r�cup�rer son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 niveau de notre pilote, il suffit, d'ex�cuter � nouveau STARCOM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supprimant l'option "/G&lt;i&gt;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:Les derni�res versions des drivers de souris DOIVENT �tre d�si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ll�s car ils sont capables de r�cup�rer dynamiquement leurs inits et IR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Acc�s � un modem (interne ou externe)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pilote STARCOMM de SERIAL PORTS MANAGER permet d'acc�der � un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lconque branch� sur l'un des ports s�ries num�rot�s COM1: � COM8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suffit, pour cela, d'installer le pilote en m�moire normal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: Pour envoyer des commandes sp�cifiques au modem connect� s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port s�rie de votre choix, utilisez la fonction 1Ah de STARCO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en Pascal et en C, la proc�dure 'WriteCmde'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Lorsque cette fonction n�1Ah utilise le signal DTR p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quer au modem qu'il va recevoir une commande, et non une s�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octets � envoyer sur la ligne, il faut que le modem ait re�u (av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se connecter) une commande lui indiquant de ne pas interpr�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mise � 0 de DTR comme une demande de d�connexion !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ur les modem HAYES-compatibles, il s'agit de la comma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initialisation AT&amp;D1). L'alternative consiste � utiliser la fo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Ah avec BH=0 (=&gt; DTR non utilis�), et � inclure le pr�fixe de comma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� au modem ("+++" par d�faut pour les modems HAYES-compatibl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r MODEM.DOC et ses exemples (en PASCAL et C) � ce su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Tout type de p�riph�rique reconnaissant un protocol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en va exactement de m�me que pour un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: Cas particuliers en guise d'exemples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onse: Le MINITEL avec ses commandes TeleTe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 imprimantes s�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et bien d'autres mat�riels (...de laboratoires en g�n�ral)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- SYNTAXE DE COMMANDE DE L'UTILITAIRE SETPORT.COM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module d'installation de STARCOMM ne permet pas un param�t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�lectif des initialisations sur les divers ports s�ries reconnus.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�e est globale � tous les ports support�s par le pilote...SET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ni cette interface s�lective. D'autre part, les seuls param�t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ctionnels de STARCOMM que SETPORT modifie sont ceux explici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 correctement d�sign�s en ligne de commandes ! Il n'y a pas r�initi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ation syst�matique de toutes les variables de fonctionnement � le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eurs connues par d�faut comme le fait l'interface d'installation 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lote s�rie. Enfin, en cas d'options contradictoires, c'est touj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derni�re option �nonc�e qui l'emporte, sauf pour les options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e des contr�les de flux qui sont cumulatives (/LX/EX aura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me effet que /BX par exemp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PORT.COM utilise les fonctions d'interface du pilote (interru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h) pour communiquer avec lui et ainsi modifier ses modes de foncti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ment. Ceci permet donc de d�montrer le bon fonctionnement de 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ctions de service de STARCOMM.EX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yntaxe de chargement de SETPORT.CO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 ligne de commande NON VIDE est OBLIGATOIRE. L'option de commande /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pelle une page d'aide sur les options disponibles, et inter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�xecution de l'utilitaire (toute commande associ�e � /? est ignor�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&gt;[&lt;drive&gt;:][&lt;\path\&gt;]SETPORT [&lt;param�tre(COM1)&gt;] [&lt;param�tre(COMi)&gt;...] [/I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�  [COMi:][,&lt;vitesse&gt;][,&lt;parit�&gt;][,&lt;bits&gt;][,&lt;stop&gt;][/&lt;options&gt;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itue chaque groupe [&lt;param�tre(COMi)&gt;] (Espaces interdits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STARCOMM n'apparait pas disponible en m�moire, SETPORT.COM prote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 un message d'erreur et se ter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STARCOMM est disponible et que SETPORT n'a re�u aucune commande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�cuter, il pr�sente quelques lignes rappelant l'utilit� de ce pe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. Si aucune des commandes donn�es � SETPORT n'est valide, il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a un message d'erreur sp�cifique; mais si au moins une commande 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, la (ou les) commande(s) erron�e(s) sera(/seront) simp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�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Options de commande de SETPORT.COM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8 options suivantes ont une port�e globale car elles ne concer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un port en particu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INFORME] (ou [/I]) = afficher le bilan sur l'�tat des ports s�r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nus comme "existants" (Cf. l'introduction de 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). Seule la 1i�re lettre du mot "INFORME" suff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ur que cette option soit reconnue (ex: "/Infos" sera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galement admis !). Le bilan obtenu vous permet de v�rif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 bonne prise en compte de vos comman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8]      = Afficher les infos. sur les 8 ports �ventuellement con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PC|XT|AT] = Forcer la reconnaissance de l'architecture mat�rielle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f. m�mes options explicit�es pour STARCOMM.EX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B]     = Activer l'&lt;E&gt;mulateur du &lt;B&gt;ios-COMM origin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 reporter � l'explication de l'option "/EB" en page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 pr�sent document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PEB]    = &lt;P&gt;as d'&lt;E&gt;mulation du &lt;B&gt;ios-COMM originel (d�sactiv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COMM=x] = Fait pointer le port logique cr�� par STARCOMM (lorsqu'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 charg� en DEVICE DRIVER) sur le port s�rie d�sign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/COMM=2 fera utiliser la COM2: par le DEVIC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options suivantes n'ont de sens que lorsqu'elles constituent 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 clairement identifi� (un groupe concerne 1 port s�rie identifi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 "COMi:", et il ne contient AUCUN espace 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i:]   = Annonce la d�finition des initialisations de format du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�rie n�i (i de 1 � 8 pour d�signer les COM1: � COM8: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vitesse] = {110,150,300,600,1200,2400,4800,9600,19200,28800,384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7600, ou 115200} bits par seconde (9600 par d�fau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parite] = {N,P,I,T, ou R} pour 'N'on, 'P'aire, 'I'mpai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'ravail, ou 'R'epos (N par d�fau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bits]   = {5,6,7 ou 8} pour un codage sur 5,6,7 ou 8 bits (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stop]   = {1 ou 2} pour 1 ou 2 bit(s) d'arr�t (1 par d�fau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-]     = Avec "-" entre 0 et 3: L0 force un d�verrouillage compl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1 force le verrouillage de la vitesse, L2...du format, 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3 verrouille la vitesse ET le format du port concern�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r que SETPORT.COM (� l'image de STARCOMM.EXE) n'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 sensible aux verrouillages �ventuels des ports: 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ut toujours forcer de nouvelles initialisation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=xxxx] = D�fini une nouvelle adresse (HEXA) � associer au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I=x]    = D�fini une nouvelle IRQ � utiliser (2 � 5,7,10 � 12,ou 15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� donner en d�cimal (� 1 ou 2 chiffres significatif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AI]     = Recherche &lt;A&gt;utomatique de l'IRQ associ�e au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MC=aaaa,mm,l] = &lt;M&gt;ulti-&lt;C&gt;omm permet d'associer un port s�rie � u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te supportant plusieurs ports asynchrones et qui perm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 partage d'une ligne d'interruption. Une telle car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�sente un registre d'�tat des IT-Rq � d�-servir en aaa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 fonctionne avec une logique positive (l vaut 1) 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�gative (l vaut 0). A chaque port est associ� un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du registre d'adresse "aaaaH", ce qui permet d'y ass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cier un masque de valeur hexa-d�cimale "mm" � d�finir 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nant compte de la logique de la carte: en logique posit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 (l=1), mettre � 1 le SEUL bit qui repr�sente le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�fini; en logique n�gative, mettre ce SEUL bit � 0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ner aaaa en hexa. sur 4 chiffres,mm en hexa. 2 chiffr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 0 OU 1 pour le param�tre l (l est ramen� � 1 sinon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 commande "/MC=0000" permet de dissocier un port s�r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'une carte multi-com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COMM permet d'exploiter au MAXIMUM 3 cartes multi-com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�rentes bas�es sur le mode de fonctionnement qu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 � cette option. (Certaines cartes multi-com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t pr�vues pour les bus ISA et n'ont pas � �tre g�r�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 moyen du m�canisme command� par l'option "/MC..."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que carte multi-comm. utilis�e est suppos�e �tre univ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quement identifi�e par l'adresse de son registre d'�t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 IT-Rq: Donc UTILISER une UNIQUE adresse par carte !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 est INUTILE d'utiliser cette option pour des car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comm. install�es sur un bus de type MCA (ex: PS/2 !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insi que pour des ports d'une carte NON install�s sur u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�me ligne d'interruption mat�rielle partag�e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 options /A=, /I= et /AI d�sactivent toutes l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ulti-comm" �ventuellement associ� au port red�fini p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ur action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: Option DANGEREUSE ! D�clarer n'importe quo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ut amener � un bouclage infini de l'interruption mat�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rielle qui g�re les communications... Aucun contr�le 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ut �tre effectivement men� sur les valeurs des param�t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�s ! UTILISER CETTE OPTION EN CONNAISSANCE DE CAUS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G]      = Interdit l'acc�s au port: il devient alors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tte option ne peut pas �tre prise en compte si l'IR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�e au port concern� a �t� captur�e par un program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�cut� apr�s STAR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PG]     = Autorise (si possible) l'acc�s au port qui redev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ant (m�me remarque que pour "/G" sur l'IRQ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PF]     = &lt;P&gt;as de &lt;F&gt;IFO: si l'UART du port est un 16550, il se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s� en mode d'�mulation du 8250. Utile pour cer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ieux) PS/2 qui utilisent des 16550-A bugg�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F=xx]   = Taille du FIFO en �mission: 0, ou 2 � 15 octets. "/F=0"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quivaut "/PF"... (xx en d�cimal � 1 ou 2 chiffr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TF=x]   = Taille du FIFO en r�ception: 0 � 3 pour un nomb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'octets de 1, 4, 8 ou 14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 /A /I /AI /MC /G /PF /TF et /F ferment le port d'autorit�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L]     = Activer l'&lt;E&gt;mission &lt;L&gt;en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R]     = Activer l'&lt;E&gt;mission &lt;R&gt;ap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PS]     = &lt;P&gt;as de &lt;S&gt;ubstitution des octets re�us avec une erre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�e sur leur trans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]      = Activer la &lt;S&gt;ubstitution des octets re�us avec erre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 le code 0FEh (caract�re '�'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=Null] = &lt;S&gt;ubstitutions par le vide: tout octet erron� en r�ce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'est pas plac� dans le buffer de r�ce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=xx]   = &lt;S&gt;ubstitutions par le code xx HEX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K=xx]   = Repr�sentation des Brea&lt;K&gt; par le code xx HEXA dans 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de r�ception. /K=Null d�sactive cette fonction. /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'active avec la valeur standard de 03h... (xx en Hexa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R=xxx]  = Time-out &lt;R&gt;�ception apr�s xxx demi-secondes (xxx d�cim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=xxx]  = Time-out &lt;E&gt;mission apr�s xxx demi-secondes (xxx d�cim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NC]     = Arr�t du protocole RTS/&lt;C&gt;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C]     = Activer en &lt;L&gt;ocal le contr�le de flux par RTS/&lt;C&gt;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C]     = Activer en &lt;E&gt;loign� le contr�le de flux par RTS/&lt;C&gt;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C]     = Activer RTS/&lt;C&gt;TS en fonctionnement &lt;B&gt;ilat�r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ND]     = Arr�t du protocole DTR/&lt;D&gt;S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D]     = Activer en &lt;L&gt;ocal le contr�le de flux par DTR/&lt;D&gt;S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D]     = Activer en &lt;E&gt;loign� le contr�le de flux par DTR/&lt;D&gt;S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D]     = Activer DTR/&lt;D&gt;SR en fonctionnement &lt;B&gt;ilat�r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NRI] [/RI] = Arr�t/activation du contr�le de flux bas� sur R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NCD] [/CD] = Arr�t/activation du contr�le de flux bas� sur DC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NOT] [/OT] = Arr�t/activation du contr�le de flux bas� sur OUT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NX]     = Arr�t du protocole &lt;X&gt;on/X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LX]     = Activer en &lt;L&gt;ocal le contr�le de flux par &lt;X&gt;on/X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EX]     = Activer en &lt;E&gt;loign� le contr�le de flux par &lt;X&gt;on/X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BC]     = Activer &lt;X&gt;on/Xoff en fonctionnement &lt;B&gt;ilat�r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X=xx,yy] = D�fini les codes HEXA � utiliser pour Xon(xx) et Xoff(y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H=&lt;xxx&gt;]= D�finition du seuil de synchronisation pour l'arr�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R=&lt;xx&gt;] = D�finition du seuil de synchronisation pour la repr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O]      = &lt;O&gt;uvre le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F]      = &lt;F&gt;erme l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MPLE: C:&gt;SETPORT COM1:110,p,7,2/s=Null/EL/o COM3:/BX/R=2/AI /Infor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NEXE A:  Principe du c�ble NULL-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c�ble NULL-MODEM � utiliser pour exploiter le pilote d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ainsi que les d�mos. associ�es, doit �tre construit suiv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montage minimum ci-apr�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Rx (r�ception)������Į��������(�mission) Tx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x (�mission)�������į�������(r�ception) Rx (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Gnd (masse)���������������������(masse) Gnd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montage suivant permet de neutraliser les signaux RTS/CTS 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/DSR (permet de v�rifier la neutralit� des protocoles de h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king mat�riel impl�ment�s dans STARCOMM.EXE...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Rx (r�ception)������Į��������(�mission) Tx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x (�mission)�������į�������(r�ception) Rx (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Gnd (masse)���������������������(masse) Gnd (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RTS�Ŀ                               �ĮRTS (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CTS���                               �įCTS (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0) DTR�Ŀ                               �ĮDTR (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DSR���                               �įDSR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toute rigueur, le mod�le complet du c�ble NULL-MODEM e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Chassit ��������������������������� Chassit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Rx (r�ception)������Į��������(�mission) Tx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x (�mission)�������į�������(r�ception) Rx (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Gnd (masse)���������������������(masse) Gnd (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RTS ����������������į����������������� CTS (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CTS ����������������Į����������������� RTS (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0) DTR �����į���������Ŀ  ������Į������� DTR (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DSR ĮĿ             ���������������į� DSR (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) DCD Į�������������������          �į� DCD (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2) RI ������������������������������������� RI (2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existe, entre les n� des broches des prises DB25 (concern�es 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sch�mas ci-dessus) et les n� des broches des prises au format DB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correspondance suivan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se DB9                       Prise DB25     Sig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----------------------------  2   &lt;---&gt;  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----------------------------  3   &lt;---&gt;  R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----------------------------  7   &lt;---&gt;  G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----------------------------  4   &lt;---&gt;  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----------------------------  5   &lt;---&gt;  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----------------------------  6   &lt;---&gt;  D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---------------------------- 20   &lt;---&gt;  D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----------------------------  8   &lt;---&gt;  D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---------------------------- 22   &lt;---&gt;  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!!!!!!!!!!!!  A T T E N T I O N ---&gt;    Utilisateurs... !!!!!!!!!!!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!    Tout autre type de c�ble NULL-MODEM est susceptible de       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! provoquer des arr�ts de communication entre les programmes      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! utilisant le pilote s�rie STARCOMM.EXE v2.0 et sup. Le risque   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! repose enti�rement sur la nature des liaisons utilis�es (par    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! le c�ble) entre les signaux de contr�le des communications...   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! Si votre c�ble n'est pas appropri�, n'utilisez pas les options  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! d'activation des hand-shaking mat�riels RTS/CTS,DTR/DSR,RI,etc. 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!!!!!!!!!!!!!!!!!!!!!!!!!!!!!    D�veloppeurs...     !!!!!!!!!!!!!!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!    Vous pouvez d�finir des hand-shaking mat�riels particuliers  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! (suivez les instructions d�velopp�es en ANNEXE de STAR_REF.DOC) 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! et ainsi cr�er votre propre c�ble � associer � votre logiciel.Mu-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! ni de sa gestion personnalis�e des signaux de modem, ce programme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! ne pourra plus se passer de son c�ble au mod�le particulier: vous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! aurait gagn� une bonne CLEF de protection mat�rielle pour votre 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! programme...                                                    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EXE B:  Types de contr�leurs UART sur PC et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 annexe pr�sente un rapide r�sum� sur les types d'UART, produits 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 C�(tm) et compatibles avec le 8250, qui ont successivement �t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�ment�s sur la gamme d'ordinateurs IBM et compatib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50 ......... Premier UART utilis� sur les premiers IBM-PC. C'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 contr�leur lent: les acc�s aux registres sont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pides que les traitements effectu�s par le 8250 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l dispose de 7 registres et est "vendu" pour accep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qu'� 56 kilo-bauds. Les buffers en r�ception et en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mission se composent chacun d'UN SEUL oc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50A ........ C'est une correction du 8250, avec 1 registre en plu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 "scratchPad", qui permet de rep�rer la pr�sence d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�le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450 ........ C'est une version am�lior�e du 8250A: ses trai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s sont suffisement rapides pour �viter des per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 temps lors des acc�s logiciels aux registres d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�leurs. Il ne permet cependant pas, en th�orie, 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er plus de 56 kilo-bauds comme vitesse de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C451 ....... C'est la version CMOS du 16450 (i.e. 16450 � basse cons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ion d'�nergie �lectriqu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 ........ Premi�re version d'une nouvelle am�lioration du 164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le devait permettre l'activation d'un buffer inter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 16 octets, et le support de 256 kilo-bauds. U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eur de r�alisation l'a rendu inop�rant. Seuls quelq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 des premiers PS/2 ont re�us ce contr�leur (rapid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ir� du march� par INTEL !) qui ne doit �tre utilis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 comme un 16450 (i.e. interdire l'activation de s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FIFO gr�ce � l'option /PF de STARCOMM 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A/AF/AFN. C'est la premi�re version fonctionnelle du 16550 ! 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s de 16 octets fonctionnent et son support 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6 Kb permet, sur PC, de t�l�communiquer jusqu'� 115 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C551 ....... Version CMOS du 16550A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C552 ....... Impl�mente 2 16C551 dans le m�me boitier �lectroniqu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510 ........ C'est un 16450 munit de buffers de 4 octets. Il 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s� dans certains porta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650 ........ Comme le 16550 mais avec un buffer interne de 32 oct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bilan, retenir essentiellement les 3 g�n�rations dans l'�v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ce contr�leur UART (Universal Async. Receiver_Transmiter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8250A ..... UART simple mais l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16450 ..... UART simple mais rapi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16550AF ... UART rapide, bufferis� et fiable 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16 octets pour les 16550, 32 octets pour les 1665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EXE C:  Table des adresses r�serv�es par les syst�mes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blocs d'adresses suivants sont inaccessibles aux commandes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�finition d'adresse des UART, de commande d'envoit d'un octet sp�cifiqu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e adresse sp�ciale, et des registres sp�ciaux des cartes multi-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 exclusions sont pratiqu�es tant aux niveau de la ligne de comman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'au niveau des fonctions de service du driver (pour tous ses m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irie compris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h � 00DFh ........... Contr�leurs divers de base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0107h ........... Sur PS/2 uniquement: registres "PO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0h � 0177h ........... Second contr�leur de disque fi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F0h � 01F7h ........... Contr�leur de disque prima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00h � 0204h ........... Manettes de jeu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70h � 027Fh ........... Voie parall�le seconda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C0h � 02DFh ........... Horloge temps r�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20h � 032Fh ........... Contr�leur de disque fixe prima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70h � 038Fh ........... Floppy disk secondaire - Voie // primai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Interface synchrone SD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B0h � 03BFh ........... Vid�o monochr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D0h � 03DFh ........... Vid�o coule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F0h � 03F7h ........... Floppy disque prima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0FFFh .................. Tout syst�me autre qu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autres adresses sont suppos�es accessibles par d�faut. Ma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peut y exister des mat�riels sp�cifiques. Dans ce cas, il faut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iter de d�signer ces adresses au pilote STARCOMM.EXE sous p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provoquer un "plantage" de la machine ou, PIRE (!), d'ab�mer 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�riel r�ellement implant� � l'adresse d�sign�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EXE D:  Pourquoi une "�mulation du BIOS-COMM originel"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quoi offrir une option d'�mulation de l'interruption 14h du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rs que STARCOMM.EXE semble d�j� �tre (par nature) un tel �mulateur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ce que les fonctions 1 (�mission) et 2 (r�ception) de l'IT 14h filtr�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 STARCOMM ne peuvent b�n�ficier des apports de ce pilote (acti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UART-16550 en FIFO mise � part) que sur les ports OUVERTS du pil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effet, STARCOMM redirige sur le BIOS d'origine les appels � 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ctions pour les ports s�rie associ�s qui sont FERM�S (ce fut un cho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que lors du d�veloppement initial du programme !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in de permettre l'exploitation de la re-distribution �ventuelle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esses des ports s�rie, de l'acc�s aux ports n� 1 � 8, des "time-ou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des contr�les de flux mat�riels (en entr�e ET sortie), m�me sur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FERM�S de STARCOMM, il faut donc activer une partie sp�ciale 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du pilote s�rie: son �mulateur du BIOS-COMM originel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en s�r, aucune exploitation des buffers ne sera effectu�e au nivea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entr�es-sorties sur les ports s�ries effectu�es au moyen de l'�mu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ur BIOS (il faut et suffit d'OUVRIR le/les ports ad-hoc pour prof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inement des apports de STARCOMM !). Mais cette �mulation permet n�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ins de disposer d'un BIOS am�lior� (en regard des UART aujourd'hu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nibles) d�s lors que STARCOMM.EXE est install� sur votre machine,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ci sans plus de manipulation que celle consistant � installer ce pil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m�moire vive (avec l'option "/EB" pour activer son �mulateur BIOS...)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 BIOS am�lior� garantit aussi une s�curit� au niveau des a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s�es pour acc�der aux UART (ce ne sont plus les adresses BIOS situ�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[40:00] � [40:06] qui sont utilis�es mais les adresses du pil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en "cach�es" en RAM !). Il permet enfin de doter tout compatible de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ction 05h qui n'existe normalement que sur les PS/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EXE E:  Fichiers composant SERIAL PORTS MANAGER v2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E  DOC..........Informations g�n�rales sur l'origine du prod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S  DOC..........Caract�ristiques techniques g�n�rales du pacq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DOC..........Pour acheter SERIAL PORTS MANAGER en vous enreg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trant, rendre compte de vos appr�ciations,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ore signaler des bugs constat�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 DOC..........Historique de SERIAL PORTS MANAGER (versions 2.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GUID DOC..........Guide de l'utilisateur pour SERIAL PORTS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_REF DOC..........Documentation technique de r�ference p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mer en utilisant STARCOMM.EXE ou SCLIB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ILOT EXE..........Utilitaire de configuration pour STARCOM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COMM EXE..........Pilote s�rie = le noyau de SERIAL PORTS MANAGER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COM8 EXE..........Noyau de SERIAL PORTS MANAGER adapt� � la g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 8 ports s�rie (STARCOMM en acc�pte 4 maxi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ORT  COM..........Utilitaire d�velopp� (en C) afin d'offrir 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�le port par port sur le pilote instal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 m�moire vive (en mode BIOS ou DEVICE DRIV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0X    SYS..........Partie "DEVICE DRIVER pure" du pilote, adapt�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 chargement multiple pour que chaque port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connu puisse avoir son interface DOS standard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S    SYS..........Offre imm�diatement COM01: � COM08: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INTF PAS..........Interface pour utiliser les services du pil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uis le (c)Turbo-Pas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INTF C  ..........Interface pour utiliser les services du pil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uis le (c)Turbo-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IB    OBJ..........Version "biblioth�que" de STARCOM8.EXE (8 por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_LIB ASM..........D�mo. simple de l'utilisation de SCLIB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TAR PAS..........D�monstration d�velopp�e en Turbo PASCAL pour u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liser STARCOMM en multi-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�cessite les proc�dures de STARINTF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TAR EXE..........Ex�cutable de cette d�monstration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  ..........Terminal TTY simple bas� sur l'utilisation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COMM charg� en DEVICE DRIVER: on y acc�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 moyen du fichier logique "COMM:"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 entr�es et sorties d'oct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�cessite les proc�dures de STARINTF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OM..........Ex�cutable de cette d�monstra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 EXE..........Application permettant d'exploiter un IBM-PC/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loign� depuis l'ordinateur local. On pourr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 nommer "�mulateur de terminal IBM-PC/AT"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DOG COM..........Un T.S.R. pour provoquer le "reboot" du PC s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inction de n'importe lequel des signaux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�le de ligne (choix par menu pop-up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DOC..........Doc. d'infos sur les proc�dures d'interfa�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 modems contenues dans MODEM.PAS et MODEM.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PAS..........Proc�dures d'interfa�age des modems en PAS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C  ..........Proc�dures d'interfa�age des modems (HAYES) en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MODP PAS..........Source de la d�mo. d'utilisation de MODEM.P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MODC C  ..........Source de la d�mo. d'utilisation de MODEM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 DOC..........Document pour les proc�dures de transcod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 fichiers CONVERT?.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A ASM.........\Proc�dures simples de transcodage permet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P PAS..........&gt;de transf�rer des fichiers binaires malgr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C C  ........./l'utilisation du protocole de contr�le de flu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iciel "Xon/Xoff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