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ions   et   am�li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e les  versions 1.3  et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�-initialisation du pr�sent fichier historique: le suivit jusqu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ctuelle version est effac�, et UPDATES.DOC repart � z�r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l n'existe plus qu'un UNIQUE PILOTE � partir de SERIA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. STARCOMM.EXE est n�anmoins �quivalent, � lui seul,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pilotes derni�rement fournis dans la version 1.3 du pacquage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t, STARCOMM.EXE per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 g�rer, aussi bien, tous les ports disponibles en m�me te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'un seul d'entre eux si l'application utilisatrice lui or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 nombre de couples de buffers � retenir en m�moire est para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ble et peut donc �tre r�duit � 1 pour le cas particuli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MONO-canal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'utiliser un mode d'�mission lent (sous interruption d'horlo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 rapide (sous interruption de l'UART) sur tout port s�rie re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aque port pouvant avoir son mode d'�mission propre, ind�penda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autres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 pilote peut enfin �tre install� aussi bien � partir d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 DOS (installation que j'appelle "BIOS" car il sera alor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DOS) qu'� partir du CONFIG.SYS (auquel cas il d�finira 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type caract�re ("COMM:" par d�faut), fichier compl�tement int�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reconnu par le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TARCOMM.EXE utilise une meilleure routine de contr�le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un UART � l'adresse sp�cifi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ne protection du cha�nage des interruptions d�rout�es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�gr�e � STARCOMM. Ainsi, il n'y a plus de risque de per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�le (blocage d'un pilote install� apr�s STARCOMM.EXE et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se certaines interruptions communes OU "plantage" du syst�m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� une d�sinstallation indue du pilote s�r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distribution des fonctions offertes par l'interface: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terruption logicielle 14h est d�sormais exploit�e � cette 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ceci implique une non compatibilit� imm�diate avec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pr�c�dentes des pilotes de SERIAL MANAGER. Il s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pendant de remplacer les anciennes valeurs de &lt;n�&gt; et xx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V AH,&lt;n�&gt; - INT xxh" (en assembleur) par les nouvelles val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 la plupart des fonctions de services ont �t� concerv�es, et 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ent fonctionnellement IDENTIQUES (en comportement ET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l est possible � tout programme utilisateur de modifi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�tres physiques (adresse, Irq et mode d'utilisation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entuel FIFO int�gr� � l'UART) gr�ce � une nouvell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interface (n�09h), et ceci en toute s�curit�: contr�le d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un UART � la nouvelle adresse ET contr�le (limit� � l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 chainage des interruptions mat�rielles) de la validit� des 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sp�cifi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'accessibilit� des ports COM1: � COM8: est d�fi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quement par tout programme utilisateur de STARCOMM gr�ce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velle fonction (n� 0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a dur�e du BREAK-INTERRUPT � g�n�rer est maintenant d�fini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x-huiti�mes de seconde: 1/18s � 255/18s (soit 0,06 � 14,2 secon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finissent donc la plage des dur�es possibles pour le signa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is sur la ligne d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s limites maximales des time-out (r�ception et �mission) on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� port�es � 255 demi-secondes (soit 127,5 secondes, ou en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minutes et 7,5 secondes !...) contre 9 secondes dans les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�c�dentes de SERIAL MANA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ur valeur � l'installation de STARCOMM.EXE est d�sormais fix�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secondes (contre � dans les versions pass�es de SERIAL MANAGER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lusieurs types de lecture et d'�criture sur les buffers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sont maintenant mis � disposition du programmeur gr�c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 nouvelles fonctions (lecture/�criture sans attente d'un oct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cture non destructive du prochain octet disponible dans le buffer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ception, �criture sans attente dans le buffer de r�ception, 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e que le buffer d'�mission soit v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s fonctions de regard sur l'�tat des buffers d'un port, 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fonctions de lecture et d'�criture de N octets depuis ou 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 buffers permettent maintenant de transf�rer directement un nomb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octet "quelconque" (i.e. non limit� � 255 mais � 65536 octets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l est possible de d�finir une fonction sp�ciale de r�action a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eurs survenues en retour de l'interruption 14h de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uppression de l'utilitaire SETPILOT.EXE: comme il n'existe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'un seul driver, pourquoi faire compliqu� 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s interfaces au C et au PASCAL ( de BorLand(tm) ) ont �t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ig�es (aussi peu que possible !) pour supporter STARCOMM: chac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ces 2 interfaces permet d'exploiter le driver aussi bien e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qu'en mode DEVICE DRIVER. ATTENTION: La plupart des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�finies comme INTEGER dans les versions pr�c�dentes sont mainten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type WORD ("unsigned int" en C...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�veloppement de SETPORT.COM pour permettre un contr�le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sations et du fonctionnement de STARCOMM qui soit d�f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par port (contrairement � STARCOMM qui ne permet de d�finir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part de ces param�tres que pour l'ensemble des ports support�s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plus, STARCOMM.EXE d�sactive tous les modes de fonctionnement av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prendre en compte les options qu'il re�oit, alors que SETPOR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limite � ex�cuter les commandes qu'il re�oit sous forme d'o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s RIEN MODIFIER d'AUT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PORT.COM est bas� � 100% sur l'exploitation des fonctions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du pilote mises � disposition sous l'interruption 14h, 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itue �galement de ce fait un moyen d'en v�rifier le b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nem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ortage de TSTMULTI, renomm� TESTSTAR et fourni avec son sou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ge de CHKLINK, renomm� TERMINAL et fourni avec son source. 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niers programmes vous sont fournis avec leurs sources pour v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ettre de voir, dans le texte, comment d�velopper des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communication au moyen de SERIAL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ortage de REMOTE.EXE sous la version 2.0. Il est fourni co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e d'application r�alisable � partir de SERIAL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fonte de la documentation associ�e au produit pour la rend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in op�rationnelle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ions   et   am�lio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e les  versions 2.0  et 2.01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a recherche de pr�sence du pilote en m�moire vive est mainten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u�e par un scanning des MCB associ�s aux processus trouv�s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moire. Ceci assure une meilleur protection contre le risque d'inst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on multiple du m�me programme. Cependant, ceci est r�alis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 moyen d'une fonction non document�e du DOS. Si cette fo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r�v�le inop�rante sur une configuration donn�e, STARCOMM ne se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ais d�tect� en m�moire, et chaque appel � STARCOMM.EXE provoque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 nouvelle installation du pilote ! (ce cas doit norma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er exceptionnel !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tte protection �tait r�alis�e au moyen des vecteurs d'interru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�rielles dans les version pr�c�dentes du programm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nv�nient: la m�moire haute devient difficile d'acc�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 module d'installation en mode BIOS ignore les commandes �nonc�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�s lors que la commande "/D" de d�sinstallation est trouv�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'analyse -inutile !- �tait quand m�me men�e dans la version 2.0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'option "/EL" est bien prise en compte lors du chargement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COMM en mode DEVICE DRIVER (correction d'un petit oubli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ne fonction de recherche automatique des IRQ exploit�es par 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RT disponibles est incorpor�e au code r�sident du pilote. L'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AL" permet d'en profiter lors de l'installation, mais il est aus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de demander � la fonction 09h de configuration d'utili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tte fonction d' "auto-scanning"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z que cette fonction peut se r�v�ler NON FIABLE dans cer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 de ports derri�re lesquels se trouve un mode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a logique de l'analyseur de la ligne de commande a �t� l�g�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�e pour le rendre un peu plus "puissant": chaque option recon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 recherch�e dans toute la ligne (la recherche ne s'arr�te plu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a premi�re occurrence rencontr�e). Ceci permet de s�parer un m�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re destin� � plusieurs ports, ou de modifier un ordre sans avoi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ffacer la ligne pour reprendre et corriger la premi�re fra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: "... /o1,3,4..." �quivaut "/o1 ... /o2,3", ou encore "/o1/o2/o3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Quelques corrections ont �t� apport�es au niveau des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information qui rapportent le travail d'initialisation effectu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a pr�sentation des informations sur les param�tres physiq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�s aux ports s�ries reconnus sur la machine est pr�sent�e s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forme d'un petit tableau (plus clair et plus compacte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ARCOM8.EXE permet, en principe, de g�rer jusqu'� 8 ports s�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Z que ne disposant ni de PS/2, ni de carte s�rie sp�ciale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, il m'a �t� impossible de tester le fonctionnement de 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avec 8 ports ! Je serais TRES int�ress� par toute info.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our sur un tel test de STARCOM8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autre part, notez aussi qu'aucun des programmes et utilita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pack n'a �t� modifi� pour atteindre un port sup�rieur � la COM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 n'est pas interdit de modifier les d�mos. dans cet objectif !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ions   et   am�lio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e les  versions 2.01 et 2.02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s variables d'indication de changement des signaux du modem s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t de type BYTE (et non plus BOOLEAN): elles retournent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bre de changement(s) survenu(s) depuis le dernier appel �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d'information sur les signaux de modem (ou d'initialisa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plus grande valeur qui peut �tre ainsi retourn�e est de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a proc�dure de recherche de STARCOMM en m�moire vive a �t� am�li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e: en cas d'�chec de recherche par parcours des MCB, une recher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 effectu�e au moyen des vecteurs d'interruptions mat�rielles, 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vecteurs des interruptions 1Ch et 14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ci permet de couvrir correctement les cas de chargement du pil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m�moire haute (DOS 5.0 et sup�rieurs...), sauf (bien s�r) si t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 vecteurs ont �t� d�tourn�s par d'autre(s) programme(s) charg�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�s STARCOMM (dans ce cas il y aura chargement multiple du pilote !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R: un bug corrig�... Il est bien � nouveau possible de ch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COMM.EXE en m�moire haute gr�ce � la commande DOS "lh" � partir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tte version 2.02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ions   et   am�lio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e les  versions 2.02 et 2.03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ARCOM8.EXE n'oublie plus d'incr�menter les compteurs de te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�s aux ports 5 � 8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a version du pilote est consid�r�e comme faisant partie de 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afin d'�viter aux diff�rentes versions 2.xx d'interrag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gativement au niveau de la d�s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CLIB.OBJ apparait avec cette version 2.03: c'est la mise 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librairie de MS-DOS du driver STARCOM8.EXE. L'interface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rruption logicielle 14h) et le code de pilotage des voies s�r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t int�gr�es dans cette biblioth�que, avec 3 fonctions sp�ci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 permettent ---&gt;   1- d'activer le pilote de la librairi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- de d�sactiver ce pilote (!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- d'acc�der directement aux fonctions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rvices (inchang�es entre STARCOM? 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LIB...) sans avoir � stimuler l'INT 14h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int�r�t de disposer, sous ce nouveau format, du pilote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MANAGER v2.xx (i.e. du noyau de ce pacquage) est de v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ettre d'int�grer le pilote s�rie � votre programme final, si v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ez finalement ce mode de distribution plus adapt�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l est possible de demander au pilote (sous toutes ses form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, DEVICE DRIVER ou OBJET) de g�rer un contr�le de flux mat�ri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� sur n'importe quel couple de signaux choisis parmi RTS, DT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1, CTS, DSR, RI et DC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: il faut, de ce fait, non plus 8 mais 11 octets co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�tres pour les fonctions "IOCtrl_Read" et "IOCtrl_Write"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interface DOS � STARCOMM.EXE (pilote utilis� comme 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 format standard du DOS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e sujet, une correction est intervenue au niveau des proc�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d'interfa�age de ces 2 fonction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ions   et   am�lio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e les  versions 2.03 et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ARCOMM.EXE, STARCOM8.EXE et SCLIB.OBJ int�grent une petite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ection sur la gestion du signal OUT1: celui-ci est (r�-)activ� 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l'ouverture d'un port s'il doit �tre utilis� sur ce port; et il 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ement �teint lors d'une interdiction d'exploitation de 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au niveau de l'INT 14h (fonction 22h..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m�me, DTR et RTS ne sont forc�s actifs par la fonction 22h/INT 1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si le port associ� est ouvert (et non plus syst�matiquement !)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13/03/95: correction de la fonction "iGnore port" int�gr�e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interruption 14h. La restitution de l'initialisation de l'UART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re invisible est effectu�e m�me lorsque le port est ferm� ! 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'est par contre pas effectu�e lorsque le port ne peut pas �tre ignor�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 pilote (STARCOMM et STARCOM8 en fait...) permet de comm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utilisation que l'on veut faire de tous les signaux mat�riels re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s en vu d'un hand-shaking mat�riel: nouvelles options /RI /CD et /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s interfaces STARINTF.PAS et STARINTF.C supportent direc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ports s�rie (au lieu d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TPORT.COM dispose des nouvelles options /NRI, /RI, /NCD, /C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T et /OT qui permettent de commander l'exploitation � faire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ux RI, DCD et OUT1 au niveau des contr�les de flux mat�ri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permet de contr�ler jusqu'� 8 ports gr�ce � sa nouvell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8 (� condition que STARCOM8.EXE soit utilis� et permette d'acc�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ment aux ports d�sign�s, ce qui suppose leur existence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s diff�rents fichiers '.DOC' de SERIAL MANAGER version 2.04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/03/95 ont eu quelques corrections portant sur leur orthograph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fonctions 'Verouille' et 'Deverouille' sont renomm�es 'Verrouil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 'Deverrouille'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ions   et   am�lio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e les  versions 2.04 et 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rrection de la fonction de d�tection du type d'ordinateur uti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�: cette fonction reconnait mieux les diff�rents types de machines,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is les PS/2. Les IRQ �ventuellement interdites le seront ai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c justesse sur de plus nombreuses configurations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PS/2 �tant de ce fait reconnus, on en profite pour red�finir 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s de base par d�faut de leurs UART aux valeurs normalis�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�ciales � ces machines (COM3:3220h, COM4:3228h, etc...). Bien s�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 reste possible de fixer soi-m�me ces adresses depuis la ligne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e au moyen de l'option "/A&lt;n�Port&gt;=&lt;Adresse&gt;,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s nouvelles commandes "/PC", "/XT" et "/AT" permettent de forc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reconnaissance du type de la machine utilis�e pour les cas 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probl�matiques (BIOS trop vieux en g�n�ral...). L'importance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tte bonne reconnaissance r�side dans la n�cessit� de prot�ger 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nes IRQ en fonctions du mat�riel utilis�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nouvelle fonction 2Eh correspond � ce contr�le au niveau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interface logicielle du pil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m�lioration de la proc�dure de d�tection des UART: Une temporis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d�finie autour de l'attente explicite de fin de transmission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octet de test dans le contr�leur permet d'en assurer la d�t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me sur les ordinateurs les plus rapides. Notez que ce test est t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jours effectu� avec l'UART initialis� � 19200 bits/s, format "N,8,1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que UART est en outre r�initialis� compl�tement avant tout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herche automatique d'IRQ associ�e (ceci afin d'assurer une d�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fiable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s buffers mat�riels des UART 16550 sont exploit�s sur 14 oct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r�ception, au lieu de 8 (i.e. ajustement du "Trigger level" !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upport des lignes d'IRQ 10, 11, 12 et 15 sur les ordinateurs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pilote a �t� test� avec succ�s sur un AT 486-DX2 munit de 8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�ries configur�s comme su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:03F8,IRQ4   COM2:02F8,IRQ3   COM3:03E8,IRQ10   COM4:02E8,IRQ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5:0220,IRQ5   COM6:0228,IRQ5   COM7:0260,IRQ5    COM8:0268,IRQ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� l'IRQ5 est partag�e gr�ce � une carte multi I/O-s�rie, carte s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quelle se trouve en fait tous les ports COM3: � COM8: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t�gration de la nouvelle fonction d' "�mulation du BIOS", 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commandes et contr�les qui y sont associ�s (fonctions 2Dh 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de commande "/EB"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rrections sur l'analyseur de la ligne de commande: "COMi:" 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�sormais bien reconnu lors d'un chargement de STARCOMM.EXE e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� parir du CONFIG.SYS, et le nom du DEVICE n'est plus fix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XXXXXXXX:" si la ligne de commande se termine par une comma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type "/&lt;code_seul&gt;"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nom assign� au device contr�l� par STARCOMM doit avoir une tai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ise entre 2 et 8 caract�res (2 et 8 inclus): les noms de 1 oc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t en effet exclusivement r�serv�s aux "block devices" par le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ions   et   am�lio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e les  versions 2.04 et 2.1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TPORT.COM r�alise d'abord, sur chaque port, les options �ventu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ement sp�cifi�es avant d'activer les nouvelles inits. indiqu�es: cec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re la bonne prise en compte de ces nouvelles initialisatio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ERMINAL et REMOTE ont �t� modifi�s afin de leur ouvrir l'acc�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x ports COM5: � COM8: (lorsque ces ports sont accessibles 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TAR se voit attribuer l'option "/8" qui permet d'ouvrir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n�tres de communication pour exploiter en m�me temps tous les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�rie utilisables (cette option est ignor�e s'il n'existe aucun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�rie au del� de la COM4: !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lques modifications mineures ont �t� apport�es sur ces 3 program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 exemple, TESTSTAR ne s'ex�cute pas si aucun port s�rie n'est u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isable parmi les 4 (ou 8 si "/8" utilis�) qu'il sait reconnait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r�ation de l'utilitaire de configuration SETPILOT.EXE qui perm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 premi�re installation rapide de STARCOMM.EXE, sans avoir � p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�diatement dans les nombreuses options de commande qui lui s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�es. INSTALL.BAT vous permettra, si vous le d�sirez, d'effectu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 copie compl�te du pacquage sur la destination de votre cho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vie de la configuration (avec activation) du pilote sur vo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ions   et   am�lio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e les  versions 2.10 et 2.11 (et STARCOMM 2.12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rrections de bugs: Fonction 07h, code d'erreur 01 toujours rend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me pour une erreur de type 09 ! Bug corrig� (un "jmp..." manquait !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d'appel directe � l'interruption des services dans SCLIB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ig�e: elle ne touche plus, d�sormais, au CARRY FLAG en ret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un appel qui a put �tre correctement effectu� (ceci permet de b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ourner � l'appelant le statut de traitement r�sum� par ce CA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, comme le fait l'interruption 14h !..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interfaces de chargement de STARCOMM.EXE (et STARCOM8.EXE)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BIOS et DEVICE DRIVER n'ouvrent plus les ports � act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�diatement (option "/O...") qu'APRES la d�finition des buffer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tiliser en m�moire !... (Ceci pouvait provoquer des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ments du pilote, voire un plantage du syst�me si l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nsi ouvert durant l'installation recevait imm�diatement des octe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 pour cause: l'�criture des octets re�us �tait alors "al�atoi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RAM !...). Protection de la section critique associ�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commandes "R=", "/E=", "/BR=" et "/BE=" sont corrig�es pou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iter d'inventer des valeurs non explicit�es lorsque ces comman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t les derni�res de la lig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le 06/06/95): Possiblit� d'ouvrir des ports en leurs attribu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buffers que l'on veut (en position m�moire et tailles, les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�mission et de r�ception pouvant avoir des tailles diff�rentes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de ces possibilit�s: 1 seul et m�me segment peut �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s� pour les 2 buffers d'un m�me port, et SEULE la m�mo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NELLE est AUTORIS�E (sous peine de plantage complet 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: Cette nouvelle possibilit� (Cf. fonction 07h, sous-fonction 0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 surtout tr�s int�ressante pour SCLIB.OBJ (qui s'est vue r�d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 buffers internes � � Ko. chacun de ce fait, afin de lim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encombrement de la librairie !..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interfaces au C et au PASCAL ont �t� adapt�es � cet ap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enPort_Buff" permet d'ouvrir un port en lui adjouaignant ses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le 08/06/95): Cr�ation d'une fonction de fermeture inconditi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el des ports s�rie. Acc�s par INT 14h, fonction 07h, sous-fo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 (dans AL)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interfaces au C et au PASCAL ont �t� adapt�es � cet ap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lose_Port(...)" dispose maintenant d'un param�tre lui ordonn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type de fermeture � r�aliser (i.e. fermeture avec ou sans n�cessit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le buffer d'�mission soit vide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le 04/06/95): Les fonctions n� 26h et 28h du pilote (et de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irie SCLIB.OBJ...) retournent le pointeur de la routine �ventu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ement d�j� en place avant l'installation de la nouvell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qu�e. Si le nouveau pointeur est �gale � 0000:0000, auc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 de routine n'est effectu�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interfaces au C et au PASCAL ont �t� adapt�es � cet a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le 08/06/95): Ajout de l'option de commande "/PA[=&lt;dur�e&gt;]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 permet de donner le temps de lire le compte-rendu d'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le 08/08/95): Correction traitement r�ception de cause "trigg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uis les 16550 (cas non trait� =&gt; bouclage infini en r�ception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MO_LIB.ASM (l'exemple d'utilisation de SCLIB.OBJ) a re�u quelq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�liorations. Il permet maintenant de tester la nouvelle fo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utilisation des buffers "priv�s", et il �vite un "plantage-syst�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e � un "Ctrl-Break" command� depuis le clavi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rrection de MODEM.* et TESTMOD?.* pour leur ouvrir un acc�s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�le PROPRE aux 8 ports s�rie �ventuellement g�r�s par la cou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liaison (i.e. par STARCOM?.EXE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ions   et   am�lio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e les  versions 2.12 et 2.2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 titre du pacquage est modifi�: "SERIAL MANAGER" dev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RIAL PORTS MANAGER" (SPM en version courte !...), ce qui en pr�c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fonc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jout de la fonction de verrouillage optionnelle des vitesses et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 formats de communication, verrouillage param�trable port pa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jout de la fonction de repr�sentation, en buffers de r�ce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BREAK-interrupts re�us depuis les ports s�rie. Chaque BREAK peu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re ainsi repr�sent� par un octet sp�cifique (param�trable), plac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e les octets encadrant sa r�ception dans le tem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odifications des options "/L..." en "/I..." (pour &lt;I&gt;RQ) 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AL" en "/AI" (pour &lt;A&gt;utoScan-&lt;I&gt;RQ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jout de l'option "/AP&lt;adresse&gt;=&lt;val&gt;" qui permet d'activer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2 ports s�rie sur certaines cartes multi-comm asynchr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x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ions   et   am�lio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e les  versions 2.20 et 2.23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ptimisation de l'interruption mat�rielle qui g�re toutes les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pilote (coeur du programme). L'�mission doit maintenant fonctio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c tous les 8250, m�me ceux bogu�s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s: Bonne valeur (dans AL) de la cause de l'appel � un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entuelle "interruption de service utilisateur"; reset effect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second 8259 �ventuellement associ� au port servit dans le cad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cet appel (ce qui permet de laisser ses communications continuer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s sections critiques de l'interruption 14h des services,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 de sa propre r�-entrance, sont maintenant prot�g�es correc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ent. En particulier, la fonction 09h - sous-fonction 1 (d�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nouveaux param�tres physiques pour un port logique...) inter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t appel � l'int. 14h tant que son traitememt n'est pas termin�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interruption 14h retourne alors AX=0FFFFh pour sp�cifier l'occur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ce cas particulier au processus appela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 "trigger level" des 16550 est ramen� � 4 (au lieu de 14) p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r les erreurs d'engorgement lors de communication � flux �lev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rs de la d�sactivation d'un port (fermeture OU d�finition de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ce) l'IRQ associ�e � ce port n'est plus d�sactiv�e s'il ex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autre port ACTIF bas� sur cette m�me IRQ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l n'est plus possible d'avoir plusieurs ports logiques bas�s s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 m�me adresse physique d'UART. Ceci �tait inutile (cr�ation de 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op�rants) et permettait de cr�er des ports avec des initialis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dictoires ! Les doublons logiques sont filtr�s par l'interru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h et par l'installateur de STARCOMM.EX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nction 4 (EBIOS filtr�...): Correction dans le traitement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�tres pour une bonne prise en compt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nction 09h, sous-fonction 0: L'info d'existence d'un port bas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 un 8250 ou 16450 pouvait �tre fausse. Bug corrig�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yau de communication + Fonction 09h, sous-fonctions 2 ET 3 cr��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cartes sp�ciales permettant d'installer plusieurs UART sur 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me IT-Rq en bus non-MCA peuvent maintenant vraiment �tre utilis�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mani�re correcte ! Se repporter � STARGUID.DOC concernant l'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commande de SETPORT.COM, et � STAR_REF.DOC pour la fonction 09h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: 3 cartes multi-comm. diff�rentes au plus peuvent �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�r�es par STARCOMM de SPM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: Une utilisation incons�quante de cette fonction pe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ner � BLOQUER l'ordinateur ! Aucun contr�le de validit�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adresse ni du masque fourni ne peut �tre effectu�; et d�finir 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logique sans rapport avec la configuration phys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elle am�nera rapidement l'interruption mat�rielle de communicatio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e situation de BOUCLAGE INFINI ! ! !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QUE: Cette option n'a pas � �tre activ�e sur les ordinateurs d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bus est de type MCA (les PS/2...). Elle serait inutilement activ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e ne doit �tre utilis�e que pour les ports d'une carte qui parta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 m�me ligne d'IRQ, alors que cette carte ne sait pas g�n�rer au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 que des �tats d'IT-Rq et que le bus du CPU n'est pas de type MC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x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ions   et   am�lio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e les  versions 2.20 et 2.23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rrection d'un bug au niveau de l'analyse de la ligne de comman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s du chargement du pilote (mode DEVICE ou TSR) pouvaient apparai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d�finitions al�atoires ahurissantes de param�tres sur un ou pl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ieurs ports: une re-direction de segment qui manquait dans une fo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ion de filtrage (par simple faute de frappe) en �tait la cause 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'installation de STARCOMM est refus�e si STARCOM8 existe d�j�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ou si toute autre version de l'un de ces 2 pilotes existe en 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m�me pour STARCOM8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r�ation de 3 fonctions nouvelles en PASCAL et en C (dans STARINT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ettant de commander la d�finition des ports de cartes multi-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TPORT.COM est am�lior� sur le contr�le des valeurs hexa. pass�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param�tres ET sa nouvelle option "/MC=aaaa,mm,l" permet de comm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utilisation de cartes multi-comm. pour les diff�rents ports � g�r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tte fonction ne peut �tre command�e qu'� partir de la ligne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e; pas � partir du panneau de SETPORT.COM ! D'autre part, N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/MC=0000 permet de d�sactiver l'option Multi-Board sur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s�ri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: Le pilote lui-m�me ne n'offre pas d'option �quivalente (elle 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g�e trop dangereuse et trop sp�cifique..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utilitaire ouvre maintenant bien les ports recevant l'option "/O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lle que soit la position de cette option en ligne de commande re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ivement aux options /A /I /AI etc... qui ferment le port auquel el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'appliquent ! De /O et /F c'est toujours la derni�re option rencontr�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 s'applique final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te d�finition de format de communication est maintenant bien pr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compte, m�me si /PG ou /G est utilis�e en m�me te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r�ation de COM0X.SYS qui permet d'interfacer de facon univoq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s DOS, chaque port s�rie reconnu par le pilote install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ESTSTAR.PAS referme TOUS les ports en fin d'ex�cution (m�me 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5 � 8 lorsqu'il n'est utilis� que sur les ports 1 � 4 av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COM8 install� en RAM !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xi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ions   et   am�lio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e les  versions 2.23 et 2.3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l n'y a plus de risque de rater un appel de la (ou des)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sateur stimul�es depuis l'interruption mat�rielle du pil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�rie lorsque au moins 2 ports sont actif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'interruption 14h des services du pilote r�tablie � nouve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autorisation des interruptions d�s le d�but de son ex�cution ! Cec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et, par exemple, � la fonction 1Ah de fonctionner � nouveau (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la version 2.23 uniquemen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s fonctions 07h et 08h r�tablissent le statut Xon du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'elles ouvrent. La fonction 09h r�tablie le statut Xon du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'elle red�fi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 "trigger-level" des 16550 est maintenant param�trable. 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eurs possibles sont 0 pour un buffer mat�riel de r�ception cons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u� de 1 octet, 1 pour 4 octets, 2 pour 8 octets, ET 3 pour 14 oct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valeur par d�faut est de 8 oct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fonction 09h permet de contr�ler ce param�t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option de commande "/TF=&lt;trigger-level&gt;" a �t� rajout�e au pil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 � son utilitaire SETPORT.COM pour en offrir un contr�le direc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: La modification apport�e au niveau de l'interface de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09h rend incompatible la version 2.30 de SPM avec ses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�c�dantes POUR cette fonction. L'erreur provoqu�e restera cepend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ure (l'info. du nb. d'octets utilis� en FIFO devient faux en c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m�lange de versions de SPM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a fonction 11h permet de contr�ler la valeur des seuils de synch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s�s par les contr�les de flux."ResetCOM_and_TimMax" sont corrig�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cons�quence en C et PASCAL.Le pilote reconnait les nouvelles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SH=..." et "/SR=..." associ�es au contr�le de ces nouveaux param�t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 SETPORT.COM les supporte �galement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: La modification apport�e au niveau de l'interface de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1h rend incompatible la version 2.30 de SPM avec ses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�c�dantes POUR cette fo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rrection apport�e � la fonction 18h: l'octet � regarder dans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de r�ception peut �tre le prochain disponible OU le dern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�u en date... Les fonctions C et PASCAL associ�es sont corrig�es p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r ceci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a fonction 1Bh est enrichie: elle permet de commander un arr�t/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se des �missions localement en cours. La nouvelle fo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tSendProcess" lui correspond en C et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rrection d'un bug du pilote: il ne peut plus se croire install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mani�re erron�e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xiv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ions   et   am�lio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e les  versions 2.23 et 2.3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s fonctions "Flush_..." ont �t� renomm�es "Purge_...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fonctions aux en-t�tes fran�aises ont �t� renomm�es en angla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dit_Port........................Forbid_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rise_Port........................Permit_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rouilleComm.......................SetLockCo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atVerouilleComm.................StatusLock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d_Buff_ems_vide.........Wait_Buff_ems_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_Trait_Erreurs.....Status_Errors_Treat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_Trait_Erreurs...........Set_Errors_Treat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at_du_Modem.......................Modem_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rouille............................Lock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rrouille........................Unlock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TPORT.COM: correction sur l'information de l'�tat d'autori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�mission sous protocole Xon/Xoff. XOFF �tait toujours indiqu� actif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MOTE.EXE: Toute ex�cution imbriqu�e de cet utilitaire est d�s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ais interdite. Un message en informe l'utilisateur en cas d'essa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ex�cution imbriqu�e ("Tapez EXIT...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nouvelle option "/KEYS=&lt;fichier&gt;" permet d'utiliser un fic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lt;fichier&gt;.KEY toujours...) pour y conserver les attributions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es � utiliser pour REM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de bugs: Plus de blocage al�atoire de l'ordinateur av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... Le code 'Esc' pouvait �tre utilis� pour d�finir une touche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�le de REMOTE sous certaines conditions ind�finies. Ceci 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ig� ('Esc' est interdit !). L'interruption des d�finitions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uvelles touches pour REMOTE au moyen de 'Esc' provoque mainten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 restitution de TOUTES les anciennes touches utilis�es (avant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�finition interrompue...), ce qui �vite toute attribution multip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ERMINAL: L'option "/TAB=..." permet de fixer la taille de l'espac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tiliser pour chaque code de TABULATION saisi ou re�u. La valeur p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�faut est port�e � 8 (au lieu de 4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xv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ions   et   am�lio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e les  versions 2.30 et 2.31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ilotes (.EXE) et SCLIB: La fonction d'�mission des octets s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on d'horloge compense tout �ventuel d�clenchement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s un m�me 18i�me de seconde (possible en environnement multi-t�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 que DeskView...) par v�rification du compteur de temps du BIO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ilotes (.EXE): Protection des registres DS, SI et BX d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interruption mat�rielle de communication autour de l'appel �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"USER" (doc. mise � jour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ilotes: Les fonctions 1Fh et 20h permettent maintenant un ret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s alt�ration des comptabilit�s d'erreurs (1Fh) et des drapea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�tat des signaux de modem (20h). Se repporter � STAR_REF.DO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ilotes (.EXE): Bonne restitution des interdictions d'interru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 niveau des 8259 dans tous les cas de modif. de param�tres ET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�sinstallation du pilo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ilotes (.EXE): Respect de la fonction de verrouillage du pil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m�moire vive ! (bug relev� en version 2.30 !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s adresses physiques r�serv�es par l'IBM normalis� de base s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dites d'acc�s au pilote, ce qui �vite tout "plantage"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la machine lors de tentatives de d�finitions d'adresses sensi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e qu'une commande "/A1=0020" par exemple ! Il faut cepend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jours se m�fier d'un �ventuel mat�riel install� n'importe o� aille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s l'une des zones d'adresses libres de la machine !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re l'annexe C de STARGUID.DOC pour plus de pr�cision � ce suj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options "/AP..." et "/MC=..." sont �galement prot�g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AR_REF.DOC: La fonction 26h informe �galement sur le n� du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servit dans BX lors de l'appel de la fonction user ! (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quante dans la documentation des versions pr�c�dantes !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s options "/AP&lt;adresse&gt;=&lt;val&gt;" et "/A&lt;n�&gt;=&lt;adresse&gt;,..." adm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ent des valeurs d'adresses ou de &lt;val&gt; sans restreinte � un nomb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de 4 chiffres. Une adresse F3h peut �tre sp�cifi�e F3, 0F3 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re 00F3 !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ci est aussi vrai pour l'utilitaire SETPORT.COM (y compris pour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e adresse de sa commande "/MC...", ainsi qu'au niveau de 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neau de commande interactif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"CallDriver" a �t� rajout�e � STARINTF.PAS et STARINTF.C avec 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"Direct_lib". Lorsque "Direct_lib" vaut TRUE, toutes 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�dures et fonctions de la librairie de S.P.M. acc�dent � la libra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ie sans utiliser l'INT 14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ESTSTAR et TERMINAL reconnaissent l'option d'aide standard "/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ERMINAL peut �tre utilis� en espion de ligne gr�ce � son nou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stant (appeler le panneau par F2...) et � son option "/HEXA" qu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et de commander un affichage en hexa-d�cimal de tous les oct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trans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MOTE peut d�sormais �crire � l'�cran via le DOS et sa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gr�ce � l'option "/STD_OUT". Ceci permet d'exploiter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�sence �ventuelle d'un pilote de console tel que ANSI.SY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ODEM.PAS: Le curseur d'�tat de connexion fonctionne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xv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ctions   et   am�liorations sur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rni�res versions (v 2.31 � v2.33)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rrection sur les fonctions IO-Ctrl des DEVICE DRIVERS: Bon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eurs de contr�le des signaux RI, DCD et OUT1; Nombre d'octets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e transf�r�s et ex�cut�s correctement rendu � l'appelant; 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 du port inexistant correctement trait�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ATCHDOG.COM a �t� rajout� au pack de SP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s apport�es sur sa version 2.0 (pack 2.32 de SPM...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e se d�sinstalle plus si une redirection des vecteurs utilis�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interdit 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ttends - le cas �ch�ant - la fin de tout acc�s disk (depuis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et/ou le DOS) avant de commander le Re-BOOT effectif de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'option '/V' de v�rouillage du driver STARCOMM en RAM 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im�e car devenue inutile: l'utilisation de l'int CLCK p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DOG d�route la routine CLCK de STARCOMM et emp�che donc 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nier de pouvoir �tre d�sinstall� avant WATCHDOG 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OPTERM.COM (non document�) a �t� rajout� au pack 2.32 de S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Version 2.32: Correction de la fonction de d�termination auto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ique des IRQ associ�es aux ports s�ries: plus de plantage sur 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au standard ISA, ni sous les syst�mes multi-t�ch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Version 2.32: Recompilation des programmes Turbo PASCAL p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�grer la correction de l'erreur 200 due aux Pentiu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Version 2.33: Correction des programmes SETPILOT.EXE, SETPORT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TAR.EXE et TERMINAL.COM pour qu'ils acc�dent � l'�cran via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0h du BIOS et non plus directement en RAM vid�o. (Il fa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ser l'option "/BV" de TERMINAL pour en activer ce comporte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�s directe � la RAM vid�o sinon pour ce dernier seulement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en que moins performant, ce mode de travail permet une compatibilit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e en environnement mat�riel ou logiciel (ex: DeskView...) 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es (mat�riels exotiques, multi-taskers,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