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E D'ENREGISTREMENT ET DE COMMUNICA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PACK LOGICIEL "SERIAL PORTS MANAGER version 2.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X  DE  LA  LICENSE  "1 POSTE" ----&gt;  0 FF. TTC ! C'est du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DENTIT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: .................      Pr�nom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�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: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L�PHONE (�vent.)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'acc�s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 sur la BB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IFICATION DE BUG(s)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'ORDINATEUR UTILIS�: .........   MARQUE: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U DOS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TSR CO-UTILIS�S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ES BUGS: (Num�rotez chaque bug d�crit S.V.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DU CONTEXTE D'OCURRENCE POUR CHAQU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ortez le num�ro de bug � chaque d�scription S.V.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PPRECIATION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ITIQUES CONSTRUCTIVES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