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lques informations sur l'origine de ce pro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yant initialement du d�velopper un �mulateur Minitel simple (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texte !) il y a quelques ann�es (en 1987), je me suis retrou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ront� au probl�me de l'utilisation des ports de communication s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s MS-DOS: aucune fonction s�rieuse fournie � ce propos ni pa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, ni par le BIOS 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s lors, 2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cheter un Pack logiciel de proc�dures toutes faites en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angage choisi pour le projet "EMULATEUR"), ce qui impos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tiquement l'une des 2 librairies BLAISE ASYNCH MANAGER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LEAF COMMLIB � l'�po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�velopper moi-m�me une interface adapt�e pour acc�der aux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�rie de fa�on effic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fin de comptes, j'avais du retenir le seconde solution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isons suivan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�sir d'approfondir mes connaissances sur la structure du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ssembleur, et la programmation se situant au niveau du syst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re du BIOS 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imitation du budget allou� au projet dont l'objectif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ait en fait incertain dans un premier te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d�veloppais ainsi un premier driver s�rie aux fonctions 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�es car essentiellement adapt� � l'objectif d'acc�der au Min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un port s�rie du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se trouve cependant que je me suis "piqu�" d'un v�ritable int�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venu quasi obsessionnel !) pour ce qui est des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'ai donc repris le d�veloppement de ce premier peti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rtir de 1991 -lorsque j'en avais � nouveau le temps- pour abou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jourd'hui � cette toute derni�re version de SERIAL PORTS MANAG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rds d'utilisation de SERIAL PORT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idement, il existe maintenant des biblioth�ques professi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s ce domaine pr�cis sur PC. Je ne pr�tend nullement riva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c certains de ces prestigieux produits, mais je serais 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savoir mon Pack utilis� par certains passionn�s du monde du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 de vente = Mon "prix": c'est celui du ShareWa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vous d�cidez d'exploiter SERIAL PORTS MANAGER,je vous serais oblig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�/ de m'indiquer les bugs que vous pourriez y d�te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nsi que les remarques que SERIAL PORTS MANAGER peut vous inspi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couragements OU critiques constructives uniquement S.V.P., a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pr�server ma bonne sant� mentale ! Merci d'avance pour lui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�/ de m'assurer de votre approbation par une somme de...50 FF. T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tilisez le fichier REGISTER.DOC pour plus de simplicit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retour, il vous sera possible d'utiliser STARCOMM.EXE avec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s de mon Pack pour d�velopper vos fonctions ou vo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communication, et de distribuer l'ex�cutable du pilote dev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par le fait, indissociable de votre cr�ation; ceci san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oir plus de r�tribution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: les entreprises ! Dans le cas de logiciels d�velopp�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 cadre professionnel d'une entreprise, je me r�serve l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'�valuer raisonnablement (et en accord avec un repr�sentant de la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eprise) les termes de l'accord d'exploitation �ventuel � m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 point entre nos deux parties (ceci pour le cas de produits d�velopp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vue d'une distribution par les voies commerciales habit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en s�r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surances de l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z cependant les limitations suivantes dans les promesses que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ux vous fa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�/ Je ne dispose pas des moyens pour vous promettre l'envoi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imprim�e pour le cas ou vous d�cidez de me r�trib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l ne s'agirait de toute fa�on que de la mise sur papier d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DOC fournis en standard avec le Pack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�/ Dans la mesure ou la programmation ne repr�sente plus pour m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 profession, le d�veloppement de SERIAL PORTS MANAGER-bien que touj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�mement attrayant � mes yeux !- passe forc�ment en sec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it� (apr�s mon travail normal !). Je ne peux donc pas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ettre la lune en vous assurant la parution rapide de nouv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plus performantes et nettement enrichies, comme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coutume dans les domaines de la production industrielle de cons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ation qui se doit d'entretenir la vente par l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ernale de nouvelles "Releases" � chaque nouvelle ann�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yez par contre assur� que je prendrais plaisir � rapidement m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circulation toute nouvelle version �ventuelle de ce produit, qu'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'agisse simplement d'une version d�bogg�e (suite � la r�ception de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ions sur des bugs rencontr�s !), voire d'une version vra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rich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ur me joi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TRU Fa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, Square CO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37550 Saint AVERTI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: 02.47.27.30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brice.hetru@wanadoo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! ! !  JE VOUS SOUHAITE LES MEILLEURES COMMUNICATIONS A TOUS ! ! !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