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�����  ��  �� ������ ������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   �� ������ �      �    ��    �       � 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� �    � �  � � ����   �     �    �       �  ���</w:t>
      </w:r>
      <w:r>
        <w:rPr/>
        <w:t>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   �  �    � �      �    �     �       � </w:t>
      </w:r>
      <w:r>
        <w:rPr/>
        <w:t>(C) HETRU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���   �    � ������ �����   �������    � </w:t>
      </w:r>
      <w:r>
        <w:rPr/>
        <w:t>199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       : MDM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  :   Utilitaire, pour TERMTEL, permettant d'�diter et/ou d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ensemble des fichiers d'interface aux modems ("*.MDM")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�me d'en cr�er de nouveaux. Il sait lire aussi bien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M au format implicites que ceux au format explicite; mai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 cr�� (ou sauvegarde...) que des fichiers au format EXPLIC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AGE   :   Cet utilitaire pour TERMTEL � �t� int�gralement d�velopp�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(C) v7.0 de BorLand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E   : MDMEDIT  [/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fichiers .MDM sont recherch�s dans le r�pertoire d�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 la cha�ne d'environnement DOS "MDMPATH". Si cette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 vide ou non d�finie, la recherche a lieu dans le r�pert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 cour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options reconnues sont l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isu    ou      /V     pour visualiser u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xplose ou      /X     cadre � apparition explos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QUES :   Les options reconnues sont explicit�es sous forme d'une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 est rappel�e lorsque l'option '/?' est pr�cis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r g�n�rer un "nouveau" fichier ".MDM", il est NE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pr�d�finir l'architecture de ce fichier (� l'ima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.MDM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MEDIT.EXE ne v�rifie pas la bonne architecture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 fichiers *.MDM qu'il �d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&gt;&gt; MDMEDIT permet de transformer en EXPLICITE tous les .M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es: il suffit pour cela de lire PUIS sauvegarder imm�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ement, UN � UN, tous les fichiers implicites (...ceci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MEDIT ne sauvegarde ses donn�es QU'au format EXPLICITE !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: (C)HETRU Fabrice 199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