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ANT L'UTILISATION DE    I M P R I M E    version 1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</w:t>
      </w:r>
      <w:r>
        <w:rPr/>
        <w:t>(C)HET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 utilitaire du pacquage TERMTEL v1.3 et suivants peut en fa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� en tant que programme � part enti�re: il peut reconna�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r (pour une impression �ventuelle) tout fichier contenant d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 PUR (i.e. ne contenant pas de codes artificiels de ma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 � tel ou tel �mulateur sp�cifique). La plupart des �mul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tel actuels, ainsi que tous les composeurs de pages VIDEOTEX, cr��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el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nique contrainte consiste � adjoindre obligatoirement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VTX" aux fichiers VideoTex que vous voulez faire d�coder � IMPRIME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z que IMPRIME peut ainsi �tre utilis� comme pr�sentateur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bouclage �ventuellement infini gr�ce � sa nouvelle option "/Boucle"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vous suffit de capturer les �crans VideoTex appropri�s � la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vous d�sirez faire ou encore de cr�er ces pages gr�ce � un compo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conque, d'ordonner les fichiers *.VTX ainsi cr��s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iliser DS de NORTON Utilities !...), puis de commander au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IME * /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ption "/Tempo=&lt;val&gt;" permet de d�finir la rapidit� de d�fi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tes p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ez-vous � DEMOLOOP.BAT en guise d'exemple � ce suj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