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  � �    ���  ��   �   ����� ����  ����      </w:t>
      </w:r>
      <w:r>
        <w:rPr/>
        <w:t>Ŀ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  � �   �� �� ���� �   �     �     �  �       ���</w:t>
      </w:r>
      <w:r>
        <w:rPr/>
        <w:t>ERSION 1.3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 � �   ����� �  � � � ����  �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� � �   �   � �  ���   �     ����� ����     </w:t>
      </w:r>
      <w:r>
        <w:rPr/>
        <w:t>(C) HETRU Fab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   ����               ������                  </w:t>
      </w:r>
      <w:r>
        <w:rPr/>
        <w:t>1993,1994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M       : BILANECO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CTION  :   Utilitaire, pour TERMTEL, r�alisant l'analyse et la repr�s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tion graphique (en mode texte uniquement) des statist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�moris�es sur les connexions dans le fichier "MEMCONEX.INF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 nom du ou des fichiers � analyser peut �tre red�fini via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gne de commande afin de permettre une analyse continu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ute une biblioth�que de fichiers ".INF" que l'utilis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rait put �tre amen� � stocker au fur et � mesure des m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...ou des ann�es !...) pass�s � utiliser l'�mulateur TERMT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 fichier ".INF" doit �tre int�gre: toute ligne dont 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rait �t� trop modifi� � partir d'un �diteur de texte (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 serait plus reconnue par l'analyseur. Il en r�sulterai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�sultats �loign�s de la r�alit� ! (Les mots-clefs atten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ivent appara�tre dans l'ordre pr�vu pour qu'une ligne pu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tre reconnue par BILANECO ! Se reporter � l'option "/RAPPO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ce propos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LANECO rep�re, pour chaque fichier analys�, sur quelle p�ri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de de temps s'�tallent les connexions r�alis�es. Il vous perm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 ensuite de s�lectionner des intervalles d'analyse dans c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�riode utile uniquement (si le fichier ne contient des inf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e sur une ann�e pr�cise, il ne sera donc pas possibl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ifier l'ann�e � analyser au niveau du "MENU DE SELECTION" 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ute page de r�sultats pr�sent�e � l'�cran peut �tre imprim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m�diatement en appuyant sur la touche "Print-Screen" (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PrtSc") du clavier. Il suffit de disposer d'une simple imp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te de type TEX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 souris est reconnue par BILANECO.EXE v1.2c et suiv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AGE   :   Cet utilitaire pour TERMTEL � �t� int�gralement d�velopp� s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rbo PASCAL(C) v7.0 de BorLand(t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E   : BILANECO [&lt;unit�&gt;:][&lt;chemin&gt;][&lt;nom&gt;][.&lt;ext&gt;] [/&lt;Options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s caract�res cavaliers du DOS sont accept�s pour d�si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ut un ensemble de fichiers ".INF" � traiter. Noter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'extension sera syst�matiquement ramen�e � ".INF", m�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 une autre extension est indiqu�e en ligne de commande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 cha�ne de sp�cification des fichiers � traiter pe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tre compos�e de 80 caract�res au plus, mais la ta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t nombre des fichiers ".INF" � traiter sont illimit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 c'est un groupe de fichiers ".INF" qui est d�sign�,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ssage d'un fichier au suivant � lieu en frappant "Es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 niveau du "MENU PRINCIPAL DE SELECTION" de l'ut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e reporter � la fin du paragraphe "REMARQUES" ci-apr�s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l n'y a pas de cha�nage arri�re possible entre ces fich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ortir par "Ctrl-Break" et recharger l'utilitaire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�cessai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inq options sont reconnues par BILANECO.EX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?                     Appel d'une page d'aide somma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ette option surpasse les suivante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PORT=&lt;N�&gt;  ou /P=&lt;N�&gt; ( (LPT1:) � LPT3: sont reconnu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CONFIRME   ou /C      Pour confirmer l'analyse de ch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ichier ".INF" trouv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SOURIS_OFF ou /S-     Pour interdire l'utilisatio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a sou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RAPPORT    ou /R      Pour obtenir un compte-rendu d'ana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es lignes sur l'imprimante: ce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ermet de savoir quelles lignes s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gnor�es par l'analyse de BILANEC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u fait d'une trop grande alt�ratio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eur forme originelle (les lig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evenues illisibles par BILANECO s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mprim�es en MAJUSCULES, et mises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elief par le prompt "&gt;"... A vou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es corriger � partir de l�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es options "/P=&lt;N�&gt;" et "/C" s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mpatibles avec celle "/RAPPOR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'option "/S" est alors inutile et s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ucun effe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QUES :   Cet utilitaire est essentiellement bas� sur le contenu du/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chier(s) ".INF" � analyser. De nombreux acc�s sont faits 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que pour aboutir aux r�sultats statistiques escompt�s s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s connexions �tablies. Il est donc fortement recomman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'utiliser un disque dur (ses acc�s sont tr�s rapides en com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ison des lecteurs de disquettes !) afin de gagner du tem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ute erreur d'acc�s au fichier � analyser provoque l'ar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u programme avec affichage du message d'erreur appropri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s caract�ristiques essentielles de BILANECO sont rappel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rsque l'option '/?' est pr�cis�e en ligne de comman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ute touche utile pour commander le programme BILANECO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ppel�e sur l'�cran appropri� de pr�sentation des r�sul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H signifie "Ctrl-Home"; et CE signifie "Ctrl-End"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s �crans de pr�sentations sont organis�s suivant la log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ivan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 </w:t>
      </w:r>
      <w:r>
        <w:rPr/>
        <w:t>MENU PRINCIPAL DE SELECTION 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Permet de d�finir sur quelle p�riode de   �Es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temps [Jour(s)/Moi(s)/Ann�e(1989 � 9999!)]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les calculs de temps et de co�ts totaux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de connexion doivent �tre men�s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rac� �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gra-�phiqu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Ŀ      �          ��Ŀ     �         ��Ŀ    �            ��Ŀ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1�      �          �F2�     �         �F3�    �            �F4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  <w:t>Ŀ ����������������Ŀ �������������������Ŀ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emps =F(Services)� �Temps=F(Mois/An)� �Temps=F(Jours/Mois)��Tps=F(Hr/Jr/Ms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o�ts =F(Services)� �Co�ts=F(Mois/An)� �Co�ts=F(Jours/Mois)��C�t=F(Hr/Jr/Ms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  <w:t>Ĵ ������������������ 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R�ductibles � une �                                    (ATTENTION: On consi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�riode sp�cifi�e!�                                    (-d�re qu'une heure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                                    </w:t>
      </w:r>
      <w:r>
        <w:rPr/>
        <w:t>(va de  XH00 � XH59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c�t� de l'en-t�te de chaque graphique caract�ristique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ouve la somme indiff�renci�e de tous les temps (resp. de t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s prix) des connexions effectu�es: ces valeurs repr�se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nc les temps et prix totaux de toutes les connexions pr�sent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ur les p�riodes de temps explicitement d�finies par chac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 3 colonnes de r�sultats du MENU D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s temps et prix de connexion totaux r�sultants du fic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sid�r� sont rappel�s en permanence -au niveau du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CIPAL DE SELECTION- sous le nom du fichier ".INF" ob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 l'�tud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s rapports analytiques (listing de 2 pages) et graph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ourbes appel�es par les touches F1 � F4) peuvent �tre m�moris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r des disquettes (ou sur le disque dur) aussi bien qu'imprim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r une imprimante connect�e sur une voie LPT1: � LPT3:. L'ex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on ".RPT" est r�serv�e aux RaPporTs analytiques; ".CBE"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�di�e aux rapports graphiques (CourBEs !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: (C)HETRU Fabrice 1993, 1994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