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lques informations sur l'origine d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yant initialement du d�velopper un �mulateur Minitel simple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exte !) il y a quelques ann�es (en 1987), je me suis re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ont� au probl�me de l'utilisation des ports de communicatio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MS-DOS: aucune fonction s�rieuse fournie � ce propos ni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ni par l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s lors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heter un Pack logiciel de proc�dures toutes faites 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ngage choisi pour le projet "EMULATEUR"), ce qui impo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tiquement l'une des 2 librairies BLAISE ASYNCH MANAG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� l'�p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velopper moi-m�me une interface adapt�e pour acc�der au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rie de fa�on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in de comptes, j'avais du retenir le seconde solu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sir d'approfondir mes connaissances sur la structure du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ssembleur, et le programmation se situant au niveau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e du BIO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du budget allou� au projet dont l'objecti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it en fait incertain dans un premier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d�veloppais ainsi un premier driver s�rie aux fonction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�es car essentiellement adapt� � l'objectif d'acc�der a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un port s�rie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 trouve cependant que je me suis "piqu�" d'un v�ritable 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venu quasi obsessionnel !) pour ce qui est de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donc repris le d�veloppement de ce premier pet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ir de 1991 -lorsque j'en avais � nouveau le temps- pour ab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ement � l'actuelle version de SERIAL PORTS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st pour donner un exemple d'utilisation de ce produit que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cid� de distribuer TERMTEL en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s d'utilisation de TER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xiste maintenant de nombreux �mulateurs Minitel graphiques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age proc�dural et fonctions de t�l�chargement int�gr�es !)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e des PC. Je n'ai pas la pr�tention de rivaliser avec ces prest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s ! Je serais simplement ravis de savoir que TERMTEL aura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ettre � certains d'entre-vous de d�couvrir le monde des �mul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sur PC, voire d'en d�panner certains aut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cidez d'exploiter TERMTEL, je vous serais oblig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de m'indiquer les bugs que vous pourriez y d�te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si que les remarques que ce programme peut vous insp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ouragements OU critiques constructives uniquement S.V.P.,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r�server ma bonne sant� mentale ! Merci d'avance pour lui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est plac� en FREEWARE par son auteur (HETRU Fab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d�sire cepandant concerver TOUS LES DROITS D'AUTEUR SUR CE PROD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livre pas son source, et demande express�ment � ne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sous sa forme initiale, et sans en tirer de profits (p�cunie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res !...), sauf � payer le support de distrib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ur me 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7550 Saint AVERT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: 02.47.27.3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brice.hetr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! !  JE VOUS SOUHAITE LES MEILLEURES COMMUNICATIONS A TOUS ! !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