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T E R M T E L  version 2.32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�RISTIQUES TECHNIQUES DU PROGRAMME D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et param�trage faciles (utilitaire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ulation des modes VID�OTEX, MIXTE et T�L�INFORMA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stion des ports COM1: COM2: COM3: et COM4:, IRQ2 � 5, 7, 10 � 12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utilisables, et adresses de base des ports s�ries param�t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utes les imprimantes sont support�es en LPT1:, LPT2: et LPT3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tilise le modem du Minitel, les modems compatibles HAYES (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s") et les modems externes � commandes manu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et d'�tablir une liaison locale directe par c�ble null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met de d�finir sa propre interface modem, pour exploit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ux son modem personnel (la documentation du-dit mode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essaire pour y relever ses commandes sp�cifique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nd possible un dialogue par �crit entre 2 abonn�s quelco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disposent, chacun, d'un modem � la norme V22 ou autres V22bi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connait et exploite la souris (pour droitiers ET gauc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squ'elle est install�e avec son driver. Le pointag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touches-clefs directement sur l'�cran d'�mulation 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nctionne en mode TEXTE (tous �crans du PC support�s), monochro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 (tous les m�langes de couleurs sont possibles au cho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st int�gralement contr�lable au travers de menus d�roul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"hot-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�gre une aide contextuelle adaptable facilement par vous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met la r�cup�ration des pages du Minitel en ASCII et VIDEO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que la capture des informations fournies par le service ann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36-11 aux diff�rents formats standards pour dBASE, WO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met d'envoyer rapidement des messages pr�par�s hors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ut autre programme du PC (DOS-Shell y compris) peut �tre ex�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uis TERMTEL, sans qu'il soit n�cessaire d'interrompre un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urs (� condition de disposer de m�moire RAM libre en suffisa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met d'utiliser � tout instant votre utilitaire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s (PC-PC ou PC-Serveur_Minitel...) sans qu'il en r�sul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�mes sur le fonctionnement de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cule vos d�penses en connexions, enregistre votre temps 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-ligne" sur les diff�rents services, sait interrompre une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p longue ou vous pr�venir d'une dur�e �cou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ut rappeler automatiquement le dernier serveur connect�, suit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connexion involontaire ou programm�e (modem n�cess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ose d'un annuaire int�gr� qui permet d'appeler simple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ement vos correspondants (gr�ce aux modems intellig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7550 Saint AVERT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brice.hetru@wanadoo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