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CHE D'ENREGISTREMENT  ET  DE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UR LE PROGRAMME "TERMTEL version 2.3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NREGISTREMENT GRATUIT (FreeWa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IDENTIT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M: .................      Pr�nom: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CIET�: 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RESSE: 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�L�PHONE (�vent.): 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d'acc�s: 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M sur la BBS: 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NOTIFICATION DE BUG(s)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D'ORDINATEUR UTILIS�: .........   MARQUE: 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DU DOS: 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E TSR CO-UTILIS�S: 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 DES BUGS: (Num�rotez chaque bug d�crit S.V.P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 DU CONTEXTE D'OCURRENCE POUR CHAQUE BU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Reportez le num�ro de bug � chaque d�scription S.V.P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APPR�CIATIONS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CRITIQUES CONSTRUCTIVES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...........................................................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