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����� �     ������ ������ 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      �     �    � �      �    ��    �       � 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   �     ������ ����   �     �    �       �  ���</w:t>
      </w:r>
      <w:r>
        <w:rPr/>
        <w:t>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      �     �      �      �    �     �       � </w:t>
      </w:r>
      <w:r>
        <w:rPr/>
        <w:t>(C) HETRU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����� ����� �      ������ �����   �������    � </w:t>
      </w:r>
      <w:r>
        <w:rPr/>
        <w:t>1995,199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       : HELP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 :   Utilitaire, pour TERMTEL, permettant de feuilleter d'un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nsemble du contenu des fichiers d'aide ("*.HLP") de l'�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eur, ou m�me d'en modifier le contenu, ou encore d'en cr�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veaux (utiliser MODEL.HLP pour en cr�er de nouveaux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  :   Cet utilitaire pour TERMTEL � �t� int�gralement d�velopp�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(C) v7.0 de BorLan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E   : HELPEDIT  [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fichiers .HLP sont recherch�s dans le r�pertoire d�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la cha�ne d'environnement DOS "HELPATH". Si cette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vide ou non d�finie, la recherche a lieu dans le r�pert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 cour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options reconnu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su    ou      /V     pour visualiser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xplose ou      /X     cadre � apparition explo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S :   Les options reconnues sont explicit�es sous forme d'une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est rappel�e lorsque l'option '/?' est pr�c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g�n�rer un "nouveau" fichier ".HLP", il est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pr�d�finir l'architecture de ce fichier (� l'im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.HLP !). Noter que le nombre de lignes libres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doit �tre au moins aussi grand que le nombre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vous voulez saisir par page (normalement 11 lign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autre part, si l'en-t�te du fichier indique qu'il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de pages qu'il n'en a vraiment (du point de vu "archite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al"), les pages non d�finies seront simplement inacce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l sera impossible de s'arr�ter sur ces pag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EDIT.EXE ne v�rifie pas la bonne architecture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fichiers *.HLP qu'il �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: (C)HETRU Fabrice 199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