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��� ��� ������ ������  �  ��� ��� �����  </w:t>
      </w:r>
      <w:r>
        <w:rPr/>
        <w:t>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��� � �    � �    �  �  � ��� � �       ���</w:t>
      </w:r>
      <w:r>
        <w:rPr/>
        <w:t>ERSION 1.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 � ������ ������  �  �  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 � �      �  ���  �  �     � �   </w:t>
      </w:r>
      <w:r>
        <w:rPr/>
        <w:t>(C) HETRU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                                 ������ </w:t>
      </w:r>
      <w:r>
        <w:rPr/>
        <w:t>1992...1997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        :  IMPRI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S:  Extension compl�te de la port�e de "/Auto" dans le program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ion de la proc�dure de reconnaissance de l'impriman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jout de l'option "/Boucle" entre les versions 1.3 et 1.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CTION   :  Utilitaire, pour TERMTEL, r�alisant l'impression de pages-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uvegard�es au format VIDEOTEX sur disquette ou disque dur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 ou plusieurs fichiers. On consid�re une page tota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�cod�e lors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le prochain code Vid�oTex � d�coder est $0C (=ClrScr 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le curseur est situ� en position (40,25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 reste toujours possible, � tout instant, d'interromp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�roulement normal du d�codage pour d�cider d'une page interm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ire � imprimer: frappez une touche autre que "Esc"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trl_Break" au clavier pour "prendre un instantan� de l'�cr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is frappez sur la touche sp�ciale "PrtSc" de votre PC/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AGE    :  Cet utilitaire pour TERMTEL � �t� int�gralement d�velopp� 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bo PASCAL(C) v4.0 de BorLand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E    :    IMPRIME [&lt;unit�&gt;:][&lt;chemin&gt;][&lt;nom&gt;][.&lt;ext&gt;] [/&lt;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 options reconnues sont les suivan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Port=&lt;N�&gt;    ou /P=&lt;N�&gt;  ( (LPT1:) � LPT3: sont reconnu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Copies=&lt;nb&gt;  ou /C=&lt;nb&gt;  ( 255 au plus; 1 copie par d�fa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Espaces=&lt;nb&gt; ou /E=&lt;nb&gt;  ( 90 lignes au maximum; 3 lign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anda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Tempo=&lt;val&gt;  ou /T=&lt;val&gt; ( &lt;0&gt; � 9 pour vitesse de d�co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lus la tempo. est grande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'affichage est len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Confirm ou /C pour faire confirmer l'impression ou la visu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tion de chaqu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Discret ou /D pour interdire l'affichage du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Voulez-vous la page suivante (O/Esc)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Auto    ou /A pour ne pas faire confirmer l'impression ou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sualisation de chaqu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Boucle  ou /B Affichage permanent et auto-r�p�t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=&gt; "/V" et "/A" sont activ�es par cette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Mono    ou /M pour un affichage exclusivement en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Visu    ou /V pour visualiser � l'�cran uniquement, sans qu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pression syst�matique n'ai lieu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Silence ou /S pour qu'aucun "Beep" ne soit �mis � chaque 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'une impression de page vient d'�tre r�alis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QUES  :  Cet utilitaire imprime int�gralement le contenu d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.VTX" indiqu�s en ligne de commande. Les caract�res cava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*' et '?' du DOS sont reconnus. La cha�ne de sp�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 fichiers � traiter ("[&lt;unit�&gt;:][&lt;chemin&gt;][&lt;nom&gt;][.&lt;ext&gt;]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ut �tre compos�e de 80 caract�res au plus, mais la 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 nombre des fichiers ".VTX" � traiter sont illimi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 d�faut, tous les fichiers "*.VTX" de l'unit� d�sig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nt recherch�s pour traitement (lorsque aucun fichier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�cis n'est indiqu� en plus du chemin d'acc�s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 options reconnues sont explicit�es sous forme d'une 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 est rappel�e lorsque l'option '/?' est pr�cis�e, ou lor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 ligne de commande est 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 :  (C)HETRU Fabrice 1992, 1993, 1994, 1995, 1996, 1997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