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certaines configurations matrielles, il peut arriver que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rogrammes de cette disquette ne dmarrent par normalement et u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ype Pb mmoire ou Lancez Windows ou s'affiche alors au l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mdier  ce problme, il suffit d'insrer une ligne dan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ns AUTOEXEC.BAT : "SET CLIPPER=E0"   (0 est un z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ns CONFIG.SYS (pour les ordinateurs 386 ou 486), et si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t la lig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VICE=C:\DOS\EMM386.EXE NOEMS ..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 "NOVCPI" derrire NOE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VICE=C:\DOS\EMM386.EXE ... NOEMS NOVCP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in, il peut arriver aussi que l'affichage d'un programme apparais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incorrecte. (notamment les cadres et certains caractres spciaux ;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apparaissant d'ailleurs avec toutes les applications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faut vient simplement du fait que la page de code paramtre su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el est celle correspondant  un paramtrage international (CODEPAGE=8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ffit donc de remplacer dans le fichier AUTOEXEC.BAT, tous les "850"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437", ce dernier code correspondant aux paramtres d'affichage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 Ces ventuelles modifications peuvent tre faite avec tout di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  fichiers, comme par exemple le programme EDIT du DOS ou bien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-Notes de Windows. Pour que ces modifications soient pris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e, le systme doit tre rel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