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VisuIMG                  2.01    WIN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IMG est un logiciel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 programme doit etre diffuse dans son integra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 diffusion par telechargement est autorise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 distribution sur CD-ROM est autori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ur une distribution par disquette, le prix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e par disquette ne doit pas etre superieur a 30 F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n cas de compactage en un seul fichier archive,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 dans un repertoire specifique, ce fichier ou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rtoire devra porter la denomination VisuIM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e diffuseur est autorise a joindre un fichier tex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sa public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 coordonne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RGE Serge  ( Membre de L'A.F.A.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Rue Elsa Tr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10 DOMER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 : 04.70.03.2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: 04.70.03.2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serdef@club-internet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: http://perso.club-internet.fr/ser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