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 Plus</w:t>
        <w:tab/>
        <w:tab/>
        <w:tab/>
        <w:tab/>
        <w:tab/>
        <w:t xml:space="preserve">WIN 9x/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logiciel peut �tre distribu� � volont� par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 � votre convenance, � condition que le pri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e du support ne d�passe pas 30 F pour un suppor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qu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ontacter l'auteu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UD Mick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rue Paul LANG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0 CHATEAU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m@picau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mpicau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