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toX                         1.61     WIN9x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logiciel peut etre distribue a volonte par t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yen a votre convenance, a condition que le prix de v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upport ne depasse pas 50 F pour un support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ant que CE programme, ou 5 F par logiciel pour u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logiciels (CD 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rit en Langage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ndows 95, 98, 2000, NT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contacter l'auteu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QUEMAL  J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Allee de Lithua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200 R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 : 02 99 53 10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jpiquemal@logipo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ogipol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